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ANIMATION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exacerbation grave de BPC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. X est un homme de 73 ans, présentant une BPCO post-tabagique compliquée d’insuffisance respiratoire chronique, dont la mesure des gaz du sang artériel à l’air ambiant à l’état stable indique : PaO2 : 62 mmHg, PaCO2 : 46 mmHg, pH : 7,38, bicarbonates : 26 mM/l. Un PaceMaker définitif a été posé il y a 3 ans en raison de troubles de conduction paroxystiques. Le patient est adressé au Service d’accueil des urgences de votre hôpital à l’occasion d’une exacerbation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fréquence respiratoire est à 34 cycles /min, l’hémodynamique est conservée, la température est élevée à 38°3 C. l’expectoration est majorée et purulente. L’auscultation pulmonaire retrouve des sibilants diffus. Le patient est somnolent. Il n’y a pas de syndrome méningé ni de signe de localisation neurologique. La gazométrie artérielle sous oxygène (1L/min. sur lunettes nasales) retrouve: PaO2 : 56 mmHg, PaCO2 : 65 mmHg, pH : 7,26, bicarbonates : 29 mM/l. L’ECG est électro-entrainé. Le ionogramme est normal en dehors d’une Kaliémie à 6,7 mmol/l et d’une réserve alcaline à 31 mmol/L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radiographie thoracique retrouve une distension thoracique, une absence de pneumothorax, une absence d’opacités parenchymateuses pulmonair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prétez les résultats gazométri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principales causes d’exacerbation de BP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sz w:val="28"/>
          <w:szCs w:val="28"/>
        </w:rPr>
        <w:t>Quel traitement médicamenteux à visée respiratoire mettez-vous en œuvre et selon quelles modalités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(s) traitement(s) symptomatique(s) à visée respiratoire faut-il entreprendre ? Précisez ses modalités ainsi que la structure d’hospitalisation où vous allez orienter ce patient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02235</wp:posOffset>
                </wp:positionV>
                <wp:extent cx="800100" cy="485775"/>
                <wp:effectExtent l="5080" t="13970" r="698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85640"/>
                        </a:xfrm>
                        <a:prstGeom prst="rightArrow">
                          <a:avLst>
                            <a:gd name="adj1" fmla="val 50000"/>
                            <a:gd name="adj2" fmla="val 411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8.05pt;width:62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lgré cette prise en charge, l’état du patient s’aggrave. Il bénéficie alors d’une intubation oro-trachéale en séquence rap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de façon détaillée votre procédure d’intubation oro-trachéale (matériel, drogues, posologie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e patient est ensuite sédaté de façon continue et ventilé en mode assisté-contrôlé selon les modalités suivantes : volume courant 650 ml (12 ml/Kg de poids corporel idéal), fréquence : 20/min, rapport temps inspiratoire/temps expiratoire : 1/2, FiO2 : 100 %, PEEP : 10 cmH2O. La pression de pic est  à 55 cmH2O ; la pression de plateau est à 28 cmH2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rPr/>
      </w:pPr>
      <w:r>
        <w:rPr>
          <w:sz w:val="28"/>
          <w:szCs w:val="28"/>
        </w:rPr>
        <w:t>Quel(s) est (sont) le(s) déterminant(s) de la pression de plateau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</w:t>
      </w:r>
    </w:p>
    <w:p>
      <w:pPr>
        <w:pStyle w:val="Normal"/>
        <w:rPr/>
      </w:pPr>
      <w:r>
        <w:rPr>
          <w:sz w:val="28"/>
          <w:szCs w:val="28"/>
        </w:rPr>
        <w:t>Quel(s) est (sont) le(s) déterminant(s) de la pression de pic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8</w:t>
      </w:r>
    </w:p>
    <w:p>
      <w:pPr>
        <w:pStyle w:val="Normal"/>
        <w:rPr/>
      </w:pPr>
      <w:r>
        <w:rPr>
          <w:sz w:val="28"/>
          <w:szCs w:val="28"/>
        </w:rPr>
        <w:t>Qu’est-ce que la constante de temps ? Comment la calcule-t’on ? Comment ce paramètre est-il modifié chez les patients BPCO sévères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paramètre ventilatoire simple doit être également mesurée chez ce patient profondément sédaté/curarisé ? Décrivez les principes de cette mes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modifications des réglages du respirateur propos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1</w:t>
      </w:r>
    </w:p>
    <w:p>
      <w:pPr>
        <w:pStyle w:val="Normal"/>
        <w:rPr/>
      </w:pPr>
      <w:r>
        <w:rPr>
          <w:sz w:val="28"/>
          <w:szCs w:val="28"/>
        </w:rPr>
        <w:t>Ces nouvelles modalités ventilatoires s’accompagnent d’une hypercapnie jugée dangereuse. Quel(s) autre(s)  moyen(s) est (sont) utilisable(s) pour baisser la PaCO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pression artérielle chute brutalement. Cela s’accompagne d’une alarme de pression de pic. Quelle est votre hypothèse principal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09-27T14:20:00Z</cp:lastPrinted>
  <dcterms:modified xsi:type="dcterms:W3CDTF">2017-09-27T12:21:00Z</dcterms:modified>
  <cp:revision>17</cp:revision>
  <dc:subject/>
  <dc:title>ODONTOLOGIE</dc:title>
</cp:coreProperties>
</file>