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irurgie ouverte de la bifurcation carotidienne pour lésion athéromateus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/>
      </w:pPr>
      <w:r>
        <w:rPr>
          <w:sz w:val="28"/>
          <w:szCs w:val="28"/>
        </w:rPr>
        <w:t>Décrivez l’installation, types d’anesthésie et les voies d’abord et éléments anatomiqu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les techniques de monitorage cérébral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Citez les techniques de protection cérébrale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Décrivez les techniques de reconstruction de la bifurcation carotidienne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Citez, sans les détailler, les complications à rechercher spécifiquement en post opératoire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10-16T15:08:00Z</cp:lastPrinted>
  <dcterms:modified xsi:type="dcterms:W3CDTF">2017-10-16T13:15:00Z</dcterms:modified>
  <cp:revision>10</cp:revision>
  <dc:subject/>
  <dc:title>ODONTOLOGIE</dc:title>
</cp:coreProperties>
</file>