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patient de 40 ans, présentant de antécédents  d’otites dans l’enfance avec pose d’aérateurs transtympaniques à 3 reprises entre 3 et 12 an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de pose d’aérateurs transtympaniques chez un enfa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puis l’âge de 25 ans, il décrit des épisodes d’otorrhée purulente intermittente droite. Depuis 1 an, il décrit des sensations rotatoires fugaces lors des mouchages. Il a eu une sensation de grand vertige pendant plusieurs minutes lors de l’atterrissage d’un trajet en avion. L’examen tympanique est le suivant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1620520" cy="174815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86" t="9621" r="12286" b="9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1891030" cy="17430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’examen tympan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votre diagnostic clinique au vue de l’examen tympan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2542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17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Quelle pathologie suspectez-vous devant les circonstances de survenue des vertig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demandez des potentiels évoqués myogénique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réalise t’on cet exame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6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t examen montre un déficit droit. Le scanner montre l’image suivan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’image scanne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938780" cy="3199130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7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prise en charge proposez-vous. Décrivez précisément les gestes réalisé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8 :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Dans quels délais prenez-vous en charge le patient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9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informations concernant les risques du traitement de donnez-vous au patie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10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patient a refusé le traitement que vous avez proposé. Il revient aux urgences 3 mois après car depuis plus de 24 heures, il présente un grand vertige rotatoire avec vomissements sans céphalées. Vous notez un nystagmus intense ; Le patient a totalement perdu l’audition droit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votre diagnostic ?</w:t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THOLOGIE RHINO-SINUSIEN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ption sémiologique de la sinusite frontale aiguë, unilatérale, bloqué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nduite à tenir devant la sinusite frontale aiguë, unilatérale, bloqué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agnostic d’ un abcès péri-orbitaire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itement de l’aspergillome maxillaire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se en charge d’une épistaxis sévère (hors Rendu-Osler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JET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patient de 45 ans d'origine caucasienne vous consulte pour apparition récente d'une tuméfaction latéro-cervicale droite juxta-hyoïdienne. Dans ses antécédents on retient des otites dans l'enfanc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étiologies possibles de cette tuméfaction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éléments de votre examen cliniqu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imagerie demandez-vous en première intention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0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9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tre examen clinique et l'imagerie que vous avez demandée retrouve une masse cervicale kystique isolée de 4 cm; quels sont les 2 diagnostics que vous évoquez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demandez une cytoponction et un dosage de la thyroglobuline  dans le liquide de ponction. Vers quel diagnostic anatomo-pathologique le résultat peut vous orienter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t examen est négatif, quelle prise en charge chirurgicale proposez-vous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masse est de nature maligne. Quel est le diagnostic anatomo-pathologique le plus probabl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ce cas quels sont les facteurs de risque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localisation du primitif la plus fréquent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n'avez pas découvert la tumeur primitive, quel examen demandez-vous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tre examen est négatif, par quel traitement médical poursuivez-vous votre traitement sachant que la masse est en rupture capsulaire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technique d’irradiation permet de limiter la fibrose p</w:t>
      </w:r>
      <w:bookmarkStart w:id="0" w:name="_GoBack"/>
      <w:bookmarkEnd w:id="0"/>
      <w:r>
        <w:rPr>
          <w:sz w:val="28"/>
          <w:szCs w:val="28"/>
        </w:rPr>
        <w:t>ost radique des glandes salivaires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6T13:49:00Z</cp:lastPrinted>
  <dcterms:modified xsi:type="dcterms:W3CDTF">2017-10-16T11:53:00Z</dcterms:modified>
  <cp:revision>18</cp:revision>
  <dc:subject/>
  <dc:title>ODONTOLOGIE</dc:title>
</cp:coreProperties>
</file>