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THOPEDIQUE ET TRAUMAT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M. Ch. 55 ans est amené par les pompiers aux urgences à la suite d’une chute d’une échelle. A l’examen clinique vous retrouvez une douleur et déformation du genou G. L’urgentiste vous a fait un bilan radio ci-dessous</w:t>
      </w:r>
      <w:r>
        <w:rPr>
          <w:lang w:val="en-US" w:eastAsia="en-US"/>
        </w:rPr>
        <w:t xml:space="preserve"> 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02530" cy="52419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971" t="3035" r="28691" b="4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524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17475</wp:posOffset>
                </wp:positionV>
                <wp:extent cx="685800" cy="371475"/>
                <wp:effectExtent l="5080" t="1333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71520"/>
                        </a:xfrm>
                        <a:prstGeom prst="rightArrow">
                          <a:avLst>
                            <a:gd name="adj1" fmla="val 50000"/>
                            <a:gd name="adj2" fmla="val 46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9.25pt;width:53.9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6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svp</w:t>
      </w:r>
    </w:p>
    <w:p>
      <w:pPr>
        <w:pStyle w:val="Normal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71745" cy="5588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871" t="1063" r="30900" b="3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55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36525</wp:posOffset>
                </wp:positionV>
                <wp:extent cx="914400" cy="342900"/>
                <wp:effectExtent l="5080" t="9525" r="889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0.75pt;width:71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956" w:firstLine="708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Tsvp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écrivez la radiologie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</w:t>
      </w:r>
    </w:p>
    <w:p>
      <w:pPr>
        <w:pStyle w:val="Normal"/>
        <w:ind w:right="70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complications précoces recherchez-vous et comment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examens complémentaires demandez-vous pour guider votre prise en charge et qu’en attendez-vou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écrire les moyens thérapeutiques à mettre en œuvre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l’absence de complications locales quelle attitude adoptez-vous ? Décrivez votre prise en charge type compte rendu opératoir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votre prescription médicale post opératoire ?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complications possibles à distance ?</w:t>
      </w:r>
      <w:bookmarkStart w:id="0" w:name="_GoBack"/>
      <w:bookmarkEnd w:id="0"/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94945</wp:posOffset>
                </wp:positionV>
                <wp:extent cx="800100" cy="485775"/>
                <wp:effectExtent l="5080" t="13970" r="698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85640"/>
                        </a:xfrm>
                        <a:prstGeom prst="rightArrow">
                          <a:avLst>
                            <a:gd name="adj1" fmla="val 50000"/>
                            <a:gd name="adj2" fmla="val 411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5.35pt;width:62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48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svp</w:t>
      </w:r>
    </w:p>
    <w:p>
      <w:pPr>
        <w:pStyle w:val="Normal"/>
        <w:jc w:val="center"/>
        <w:rPr/>
      </w:pPr>
      <w:r>
        <w:rPr>
          <w:sz w:val="36"/>
          <w:szCs w:val="36"/>
        </w:rPr>
        <w:t>Sujet : N°2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Mme L, 65 ans, droitière, à la retraite, consulte pour des douleurs au niveau de ses 2 épaules, avec une prédominance des symptômes au niveau du côté droit. La symptomatologie évolue depuis plusieurs années, mais s’aggrave depuis quelques mois réveillant parfois la patiente la nuit. Elle a bénéficié de plusieurs séances de rééducation sans véritable succès. A la douleur s’associe un enraidissement des 2 épaules. Pour autant elle n’a pas une épaule pseudo-paralytique avec une élévation atteignant l’horizontal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2705100" cy="35941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 N° 1</w:t>
      </w:r>
    </w:p>
    <w:p>
      <w:pPr>
        <w:pStyle w:val="TextBody"/>
        <w:jc w:val="both"/>
        <w:rPr/>
      </w:pPr>
      <w:r>
        <w:rPr>
          <w:rFonts w:cs="Arial" w:ascii="Arial" w:hAnsi="Arial"/>
        </w:rPr>
        <w:t>Comment examinez vous cette patiente – Décrivez votre examen ?</w:t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 N° 2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précisément l’examen clinique de la coiffe des rotateurs ?</w:t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 N° 3</w:t>
      </w:r>
    </w:p>
    <w:p>
      <w:pPr>
        <w:pStyle w:val="TextBody"/>
        <w:jc w:val="both"/>
        <w:rPr/>
      </w:pPr>
      <w:r>
        <w:rPr>
          <w:rFonts w:cs="Arial" w:ascii="Arial" w:hAnsi="Arial"/>
        </w:rPr>
        <w:t>Décrivez la radiographie - Quel est votre diagnostic ? Développez.</w:t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 N° 4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Pour compléter le bilan vous demandez un examen tomodensitométrique dont voici les images principales. Que vous apporte cet examen ? Comment définissez vous cette lésion de l’épaule ?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ind w:left="360" w:hanging="0"/>
        <w:jc w:val="center"/>
        <w:rPr/>
      </w:pPr>
      <w:r>
        <w:rPr/>
        <w:drawing>
          <wp:inline distT="0" distB="0" distL="0" distR="0">
            <wp:extent cx="3428365" cy="21913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18640" cy="25228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76830" cy="25114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01595" cy="25260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drawing>
          <wp:inline distT="0" distB="0" distL="0" distR="0">
            <wp:extent cx="3190875" cy="24860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Normal"/>
        <w:ind w:left="4248" w:firstLine="708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</wp:posOffset>
                </wp:positionV>
                <wp:extent cx="800100" cy="485775"/>
                <wp:effectExtent l="5080" t="13970" r="698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85640"/>
                        </a:xfrm>
                        <a:prstGeom prst="rightArrow">
                          <a:avLst>
                            <a:gd name="adj1" fmla="val 50000"/>
                            <a:gd name="adj2" fmla="val 411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.2pt;width:62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Tsvp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 N° 5</w:t>
      </w:r>
    </w:p>
    <w:p>
      <w:pPr>
        <w:pStyle w:val="TextBody"/>
        <w:jc w:val="both"/>
        <w:rPr/>
      </w:pPr>
      <w:r>
        <w:rPr>
          <w:rFonts w:cs="Arial" w:ascii="Arial" w:hAnsi="Arial"/>
        </w:rPr>
        <w:t>On ne note pas chez cette patiente de signe du clairon. A quoi correspond ce test ? quelle est sa valeur pronostique ?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 N° 6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lles sont les possibilités thérapeutiques que vous proposez à cette patiente ? Définissez pour chacune les risques et les bénéfices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 N° 7</w:t>
      </w:r>
    </w:p>
    <w:p>
      <w:pPr>
        <w:pStyle w:val="TextBody"/>
        <w:jc w:val="both"/>
        <w:rPr/>
      </w:pPr>
      <w:r>
        <w:rPr>
          <w:rFonts w:cs="Arial" w:ascii="Arial" w:hAnsi="Arial"/>
        </w:rPr>
        <w:t>Donnez les complications potentielles des prothèses d’épaule ?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10T14:31:00Z</cp:lastPrinted>
  <dcterms:modified xsi:type="dcterms:W3CDTF">2017-10-10T12:34:00Z</dcterms:modified>
  <cp:revision>15</cp:revision>
  <dc:subject/>
  <dc:title>ODONTOLOGIE</dc:title>
</cp:coreProperties>
</file>