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RADIO DIAGNOSTIC ET IMAGER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ujet : N°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Un patient immunodéprimé de 80 ans, se présente avec des douleurs vertébrales dorsales fébriles et un déficit neurologiqu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s sont les 2 principales hypothèses diagnostiques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s N°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 examen doit-on réaliser en première intention ? Quel protocole proposez-vous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écrivez les anomalies visibles sur l’image ci-dessou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057400" cy="3352800"/>
            <wp:effectExtent l="0" t="0" r="0" b="0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 diagnostic retenez-vous ?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ujet : N°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Un patient de 60 ans, maçon, se présente avec des douleurs chroniques de l’épaule droi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s sont les incidences radiographiques à réaliser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s sont les différentes modalités d’imagerie possibles pour explorer une lésion de la coiffe des rotateurs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s sont les séquences IRM à réaliser 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ujet : N°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Patient de 58 ans suivi pour hépatopathie dans un contexte d’alcoolisme chroniqu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our rechercher une pathologie hépatique, sur quel examen repose le dépistage en imagerie 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vec quelle fréquence réalise-t-on habituellement cet examen dans le cadre de ce dépistage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2</w:t>
      </w:r>
    </w:p>
    <w:p>
      <w:pPr>
        <w:pStyle w:val="Normal"/>
        <w:rPr/>
      </w:pPr>
      <w:r>
        <w:rPr>
          <w:sz w:val="28"/>
          <w:szCs w:val="28"/>
        </w:rPr>
        <w:t>Citez 2 signes que cet examen pourrait mettre en évidence en lien avec l’hépatopathie chronique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’examen ci-dessous est réalisé chez ce patient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5690" cy="198945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761" t="6230" r="8296" b="210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690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1085" cy="192595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681" t="1343" r="-7" b="249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085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1085" cy="200914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618" t="-7" r="6089" b="27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085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dentifiez les 3 acquisitions (a), (b) et (c) ci-dessu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édigez en quelques lignes le paragraphe de votre compte-rendu qui concerne la lésion visible sur ces images, et donnez votre conclusion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ujet : N°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Patiente de 25 ans. Consultation aux urgences pour des douleurs abdominales d’apparition brutale, sans fièvre. Le bilan biologique est norma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</w:t>
      </w:r>
    </w:p>
    <w:p>
      <w:pPr>
        <w:pStyle w:val="Normal"/>
        <w:rPr/>
      </w:pPr>
      <w:r>
        <w:rPr>
          <w:sz w:val="28"/>
          <w:szCs w:val="28"/>
        </w:rPr>
        <w:t>Donnez 2 hypothèses diagnostiques compatibles avec ce tableau clinico-biologiqu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 examen d’imagerie de première intention proposez-vous chez cette patiente ? Justifiez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u cours de la prise en charge de cette patiente, l’examen ci-dessous a été réalisé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</w:t>
      </w:r>
      <w:r>
        <w:rPr>
          <w:sz w:val="28"/>
          <w:szCs w:val="28"/>
        </w:rPr>
        <w:t>.</w:t>
      </w:r>
      <w:r>
        <w:rPr>
          <w:sz w:val="28"/>
          <w:szCs w:val="28"/>
        </w:rPr>
        <w:drawing>
          <wp:inline distT="0" distB="0" distL="0" distR="0">
            <wp:extent cx="3529965" cy="401828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965" cy="401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écrivez les anomali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 est votre diagnostic ?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ujet : N°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tient de 70 ans, adressé en urgence pour des douleurs abdominales fébril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</w:t>
      </w:r>
    </w:p>
    <w:p>
      <w:pPr>
        <w:pStyle w:val="Normal"/>
        <w:rPr/>
      </w:pPr>
      <w:r>
        <w:rPr>
          <w:sz w:val="28"/>
          <w:szCs w:val="28"/>
        </w:rPr>
        <w:t>Citez 4 éléments clinico-biologiques supplémentaires qu’il serait utile d’obtenir de la part de l’urgentiste qui a adressé le patient en radiolog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 hypothèse diagnostique vous ferait proposer une échographie en 1</w:t>
      </w:r>
      <w:r>
        <w:rPr>
          <w:sz w:val="28"/>
          <w:szCs w:val="28"/>
          <w:vertAlign w:val="superscript"/>
        </w:rPr>
        <w:t>ère</w:t>
      </w:r>
      <w:r>
        <w:rPr>
          <w:sz w:val="28"/>
          <w:szCs w:val="28"/>
        </w:rPr>
        <w:t xml:space="preserve"> intention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’examen ci-dessous a été réalisé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3553460" cy="3069590"/>
            <wp:effectExtent l="0" t="0" r="0" b="0"/>
            <wp:docPr id="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306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Question N° 3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écrivez la technique d’examen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s anomalies constatez-vous 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 est votre diagnostic 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ur traiter certaines formes compliquées de cette pathologie, quel type de traitement peut dans certains cas être réalisé par le radiologue 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Sujet : N°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Homme de 45 ans, fumeur, admis aux urgences pour une douleur thoracique inaugurale persistante depuis 5 heures, et résistant aux antalgiques simples (paracétamol). L’examen clinique est normal et il n’a pas d’antécédent pathologique  connu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Fréquence cardiaque = 78, Pression artérielle = 15 / 8, auscultation normale. ECG: pas de sus décalage du segment S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iologie aux urgences : Troponine Ic  élevée, CRP élevée, D-Dimères normau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 patient est hospitalisé en cardiologie et une IRM cardiaque est réalisée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Quels  sont les 2 diagnostics principaux que vous suspectez ?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2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Voici une image de l’IRM cardiaque réalisée : de quel plan de coupe s’agit-il selon la terminologie utilisée en imagerie 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67835" cy="4321175"/>
            <wp:effectExtent l="0" t="0" r="0" b="0"/>
            <wp:docPr id="7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9228" t="11643" r="44877" b="600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432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3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Pour l’obtention de cette image, un produit de contraste gadoliné  a été injecté. De quel type de séquence s’agit-il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Décrivez l’anomalie constatée sur l’image et sa topographie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Quel diagnostic retenez-vous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Sujet : N°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Un homme de 78 ans arrive aux urgences en transport SAMU pour douleur abdominale avec choc hémodynamique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1:</w:t>
      </w:r>
    </w:p>
    <w:p>
      <w:pPr>
        <w:pStyle w:val="Normal"/>
        <w:rPr/>
      </w:pPr>
      <w:r>
        <w:rPr>
          <w:sz w:val="28"/>
          <w:szCs w:val="28"/>
        </w:rPr>
        <w:t xml:space="preserve">Quel examen demandez-vous en urgence ? Quel protocole d’examen préconisez-vous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2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ncernant l’examen ci-dessous : cet examen a-t’il été réalisé avec une injection de produit de contraste iodé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3632200" cy="313309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3202" t="18758" r="29468" b="390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3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écrivez les anomalies constatées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4: </w:t>
      </w:r>
    </w:p>
    <w:p>
      <w:pPr>
        <w:pStyle w:val="Normal"/>
        <w:rPr/>
      </w:pPr>
      <w:r>
        <w:rPr>
          <w:sz w:val="28"/>
          <w:szCs w:val="28"/>
        </w:rPr>
        <w:t xml:space="preserve">Quel est votre diagnostic 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ujet : N°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us recevez un bébé de 1mois pour réaliser une échographie de hanche dans le cadre du dépistage de la luxation congénitale de hanche (LCH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Donner les facteurs de risque de LCH tels que définis par la Haute Autorité de Santé (HAS)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2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Sur la coupe coronale externe ci-dessous, permettant de mesurer le fond du cotyle 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Donner le nom des éléments a, b, c et d présents sur l’imag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020310" cy="4001770"/>
                <wp:effectExtent l="0" t="0" r="0" b="0"/>
                <wp:docPr id="9" name="Grouper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0200" cy="4001760"/>
                          <a:chOff x="0" y="0"/>
                          <a:chExt cx="5020200" cy="4001760"/>
                        </a:xfrm>
                      </wpg:grpSpPr>
                      <pic:pic xmlns:pic="http://schemas.openxmlformats.org/drawingml/2006/picture">
                        <pic:nvPicPr>
                          <pic:cNvPr id="0" name="Picture 5" descr="1"/>
                          <pic:cNvPicPr/>
                        </pic:nvPicPr>
                        <pic:blipFill>
                          <a:blip r:embed="rId10"/>
                          <a:srcRect l="20476" t="12824" r="20465" b="23129"/>
                          <a:stretch/>
                        </pic:blipFill>
                        <pic:spPr>
                          <a:xfrm>
                            <a:off x="0" y="0"/>
                            <a:ext cx="5020200" cy="400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614400" y="2730600"/>
                            <a:ext cx="0" cy="286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92d05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3520" y="2705760"/>
                            <a:ext cx="2487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4920" y="2000160"/>
                            <a:ext cx="2566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3520" y="3042360"/>
                            <a:ext cx="55800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938" h="333082">
                                <a:moveTo>
                                  <a:pt x="0" y="166541"/>
                                </a:moveTo>
                                <a:cubicBezTo>
                                  <a:pt x="0" y="74563"/>
                                  <a:pt x="134525" y="0"/>
                                  <a:pt x="300469" y="0"/>
                                </a:cubicBezTo>
                                <a:cubicBezTo>
                                  <a:pt x="466413" y="0"/>
                                  <a:pt x="600938" y="74563"/>
                                  <a:pt x="600938" y="166541"/>
                                </a:cubicBezTo>
                                <a:lnTo>
                                  <a:pt x="517668" y="166541"/>
                                </a:lnTo>
                                <a:cubicBezTo>
                                  <a:pt x="517668" y="120552"/>
                                  <a:pt x="420425" y="83270"/>
                                  <a:pt x="300469" y="83270"/>
                                </a:cubicBezTo>
                                <a:cubicBezTo>
                                  <a:pt x="180513" y="83270"/>
                                  <a:pt x="83270" y="120552"/>
                                  <a:pt x="83270" y="166541"/>
                                </a:cubicBezTo>
                                <a:lnTo>
                                  <a:pt x="0" y="1665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12600">
                            <a:solidFill>
                              <a:srgbClr val="1f4d7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1880" y="3345840"/>
                            <a:ext cx="2487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2480" y="2033280"/>
                            <a:ext cx="2566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790800" y="2732400"/>
                            <a:ext cx="360" cy="360"/>
                          </a:xfrm>
                          <a:prstGeom prst="straightConnector1">
                            <a:avLst/>
                          </a:prstGeom>
                          <a:ln w="57240">
                            <a:solidFill>
                              <a:srgbClr val="92d05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er 1" style="position:absolute;margin-left:0pt;margin-top:0pt;width:395.3pt;height:315.1pt" coordorigin="0,0" coordsize="7906,630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5" stroked="f" o:allowincell="f" style="position:absolute;left:0;top:0;width:7905;height:6301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5692,4300" to="5692,4751" ID="Connecteur droit 7" stroked="t" o:allowincell="f" style="position:absolute;mso-position-horizontal-relative:char">
                  <v:stroke color="#92d050" weight="5724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34;top:4261;width:391;height:3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6;top:3150;width:403;height:3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rc plein 10" coordsize="600938,333082" path="m0,166541c0,74563,134525,0,300469,0c466413,0,600938,74563,600938,166541l517668,166541c517668,120552,420425,83270,300469,83270c180513,83270,83270,120552,83270,166541l0,166541xe" fillcolor="#5b9bd5" stroked="t" o:allowincell="f" style="position:absolute;left:5234;top:4791;width:878;height:476;mso-wrap-style:none;v-text-anchor:middle;mso-position-horizontal-relative:char">
                  <v:fill o:detectmouseclick="t" type="solid" color2="#a4642a"/>
                  <v:stroke color="#1f4d78" weight="12600" joinstyle="miter" endcap="flat"/>
                  <w10:wrap type="none"/>
                </v:shape>
                <v:shape id="shape_0" stroked="f" o:allowincell="f" style="position:absolute;left:6113;top:5269;width:391;height:3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6;top:3202;width:403;height:3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Connecteur droit avec flèche 13" stroked="t" o:allowincell="f" style="position:absolute;left:5970;top:4303;width:0;height:0;mso-position-horizontal-relative:char" type="_x0000_t32">
                  <v:stroke color="#92d050" weight="572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3</w:t>
      </w:r>
    </w:p>
    <w:p>
      <w:pPr>
        <w:pStyle w:val="Normal"/>
        <w:rPr/>
      </w:pPr>
      <w:r>
        <w:rPr>
          <w:sz w:val="28"/>
          <w:szCs w:val="28"/>
        </w:rPr>
        <w:t>Donnez les 2 critères permettant de suspecter une LCH sur l’échograph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Sujet : N°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Un enfant de 14 mois est amené par ses parents pour des douleurs abdominales apparues il y a moins de 6 heures. L’enfant est apathique entre les crises douloureuses qui sont intens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e échographie abdominale est demandé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Quelle est la 1</w:t>
      </w:r>
      <w:r>
        <w:rPr>
          <w:sz w:val="28"/>
          <w:szCs w:val="28"/>
          <w:vertAlign w:val="superscript"/>
        </w:rPr>
        <w:t xml:space="preserve">ère </w:t>
      </w:r>
      <w:r>
        <w:rPr>
          <w:sz w:val="28"/>
          <w:szCs w:val="28"/>
        </w:rPr>
        <w:t>hypothèse diagnostique 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2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Décrivez l’image échographique 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63895" cy="39497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21029" r="13683" b="-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3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Quel est votre diagnostic ?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4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Dans quelle partie de l’abdomen est située cette anomalie 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5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sz w:val="28"/>
          <w:szCs w:val="28"/>
        </w:rPr>
        <w:t>Quel traitement peut être proposé en 1</w:t>
      </w:r>
      <w:r>
        <w:rPr>
          <w:sz w:val="28"/>
          <w:szCs w:val="28"/>
          <w:vertAlign w:val="superscript"/>
        </w:rPr>
        <w:t>ère</w:t>
      </w:r>
      <w:r>
        <w:rPr>
          <w:sz w:val="28"/>
          <w:szCs w:val="28"/>
        </w:rPr>
        <w:t xml:space="preserve"> intention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ujet : N°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atiente de 37 ans, sans antécédent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u cours de l’exploration d’un traumatisme, finalement sans gravité, découverte fortuite en échographie de la lésion hépatique ci-dessous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</w:t>
      </w:r>
      <w:r>
        <w:rPr>
          <w:sz w:val="28"/>
          <w:szCs w:val="28"/>
        </w:rPr>
        <w:drawing>
          <wp:inline distT="0" distB="0" distL="0" distR="0">
            <wp:extent cx="3400425" cy="3219450"/>
            <wp:effectExtent l="0" t="0" r="0" b="0"/>
            <wp:docPr id="1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2611" t="20381" r="448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 est votre principale hypothèse diagnostiqu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s sont les caractéristiques habituelles de cette lésion en échographi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3</w:t>
      </w:r>
    </w:p>
    <w:p>
      <w:pPr>
        <w:pStyle w:val="Normal"/>
        <w:rPr/>
      </w:pPr>
      <w:r>
        <w:rPr>
          <w:sz w:val="28"/>
          <w:szCs w:val="28"/>
        </w:rPr>
        <w:t>Conseillez-vous la réalisation d’un scanner complémentaire ? Justifiez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 serait la sémiologie de cette lésion en IRM 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ujet : N°1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 patient âgé de 50 ans est adressé aux urgences pour des céphalées aiguës suivies de vomissements, il y a 12 h.</w:t>
      </w:r>
    </w:p>
    <w:p>
      <w:pPr>
        <w:pStyle w:val="Normal"/>
        <w:rPr/>
      </w:pPr>
      <w:r>
        <w:rPr>
          <w:sz w:val="28"/>
          <w:szCs w:val="28"/>
        </w:rPr>
        <w:t>Le patient présente un score de Glasgow à 13 à l’arrivée. L’urgentiste demande un scann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Dans quel délai le réalisez-vous ? Quel est votre protocole ?</w:t>
      </w:r>
    </w:p>
    <w:p>
      <w:pPr>
        <w:pStyle w:val="Normal"/>
        <w:ind w:left="70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0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2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Que recherchez-vous en priorité 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3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Le patient présente un anévrisme sylvien gauche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Quelles modalités thérapeutiques peuvent être envisagées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 patient a été traité, sans complication liée au traitem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 va bien jusqu’au 6ème jour, où il commence à présenter une hémiparésie droi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’interne des soins intensifs de neurochirurgie vous demande un scanner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4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Quelles sont les principales complications que vous allez rechercher ? Pour cela, quel sera votre protocol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Le patient revient vous voir à la consultation systématique de 3 mois. Il se plaint de troubles de la marche et de troubles sphinctériens. Un scanner est demandé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5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Quelle est la principale complication que vous allez rechercher ? Pour cela, quel sera votre protocole ?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sectPr>
      <w:footerReference w:type="default" r:id="rId1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1776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7-10-03T16:42:00Z</cp:lastPrinted>
  <dcterms:modified xsi:type="dcterms:W3CDTF">2017-10-03T15:15:00Z</dcterms:modified>
  <cp:revision>16</cp:revision>
  <dc:subject/>
  <dc:title>ODONTOLOGIE</dc:title>
</cp:coreProperties>
</file>