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prenez en charge un sujet suspect de glaucome à pression normale. Vous envisagez de demander une imagerie des voies visuelles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Donner 3 arguments du fond d’oeil pour poser l’indication d’une imagerie ?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3 arguments cliniques hors fond d’oeil pour poser l’indication de l’imagerie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3 arguments du champ visuel pour poser l’indication de l’imager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recevez Mr T, 70 ans, pour diplopie depuis 8 jo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sion intra-oculaire est à 15 mmHg OD, 25 mmHg O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meilleure acuité visuelle corrigée est à 10/10 aux deux yeu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milieux transparents sont clairs, le fond d’œil est normal, la chambre antérieure est profonde, l’angle irido-cornéen est ouvert. L’œil gauche est rouge (photo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40297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’aspect clinique. (15 mot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Quels est (sont) le(s) diagnostic(s) le(s) plus probable(s)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demandez-vous ? (15 mot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(sont) le(s) traitement(s) que vous envisagez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/>
      </w:pPr>
      <w:r>
        <w:rPr>
          <w:sz w:val="28"/>
          <w:szCs w:val="28"/>
        </w:rPr>
        <w:t>Citez trois lésions élémentaires que vous reconnaissez sur l’image ci-dessou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290" cy="340169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Citez trois pathologies compatibles avec l’image ci-dess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demandez-vous ? (20 mot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(s) traitement(s) prescrivez-vous ? (20 mot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92710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7.3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4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femme de 20 ans vient pour une baisse d'acuité visuelle de l'oeil droit avec des douleurs à la mobilisation du globe. Elle a présenté un épisode de déficit moteur de la jambe droite pendant 15 jours quelques mois auparavant. Elle ne prend pas de substances toxiqu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n acuité visuelle droite est à 1/10 et elle est à 10/10 à l'oeil gauche. Il existe un déficit pupillaire afférent relatif droit. Le reste de l'examen ophtalmologique est normal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Normal"/>
        <w:widowControl w:val="false"/>
        <w:suppressAutoHyphens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atteinte oculaire évoquez-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(s) diagnostic(s) étiologique évoquez 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examens complémentaires demandez 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Normal"/>
        <w:widowControl w:val="false"/>
        <w:suppressAutoHyphens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traitement proposez-vous pour cette baisse d'acuité visuelle chez cette jeune femme dont l'IRM médullaire est normale ? </w:t>
      </w:r>
    </w:p>
    <w:p>
      <w:pPr>
        <w:pStyle w:val="Normal"/>
        <w:widowControl w:val="false"/>
        <w:suppressAutoHyphens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enfant de 3 ans vous est adressé pour apparition d’un strabisme convergent apparu depuis 3 semaines. L’acuité visuelle est : OD = 7/10 et OG =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Arial"/>
          <w:sz w:val="28"/>
          <w:szCs w:val="28"/>
        </w:rPr>
        <w:t xml:space="preserve"> 1/10. Le bilan oculo-moteur montre une ésotropie de près de plus de 40 dioptries, l’œil droit est fixateur. L’examen en LAF et les fonds d’yeux sont normaux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votre prise en charge ? (30 mots maximum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36"/>
          <w:szCs w:val="36"/>
        </w:rPr>
        <w:t>Sujet : 6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patient de 62 ans vous est adressé pour une baisse d’acuité visuelle unilatérale brutale. 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5729605" cy="1706880"/>
            <wp:effectExtent l="0" t="0" r="0" b="0"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’examen qui correspond à la photo ci-dessus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votre diagnosti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oncer la nouvelle classification des adhérences vitréomaculaires et trous maculair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and faut il proposer une vitrectomie postérieure </w:t>
      </w:r>
      <w:bookmarkStart w:id="0" w:name="_GoBack"/>
      <w:bookmarkEnd w:id="0"/>
      <w:r>
        <w:rPr>
          <w:rFonts w:cs="Arial"/>
          <w:sz w:val="28"/>
          <w:szCs w:val="28"/>
        </w:rPr>
        <w:t xml:space="preserve">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de la vitrectomie postérieu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381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patiente de 65 ans, hypertendue artérielle se présente aux urgences avec une baisse visuelle de l’œil gauche chiffrée à moins de 1/10 et des douleurs. Sa PIO est à 45 mmHg et elle présente une rubéose irienne et une chambre antérieure profonde. Le fond d’œil est inaccessible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4084320" cy="306324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diagnostic évoquez-vous ? 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2 :</w:t>
      </w:r>
    </w:p>
    <w:p>
      <w:pPr>
        <w:pStyle w:val="ListParagraph"/>
        <w:ind w:left="360" w:first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trois principales étiologies à évoquer chez cette    patiente?</w:t>
      </w:r>
    </w:p>
    <w:p>
      <w:pPr>
        <w:pStyle w:val="ListParagraph"/>
        <w:ind w:left="360" w:firstLine="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Question N°3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examens complémentaires demandez- vous en urgence et qu’en attendez- vous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2T17:37:00Z</cp:lastPrinted>
  <dcterms:modified xsi:type="dcterms:W3CDTF">2017-10-12T15:37:00Z</dcterms:modified>
  <cp:revision>29</cp:revision>
  <dc:subject/>
  <dc:title>ODONTOLOGIE</dc:title>
</cp:coreProperties>
</file>