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1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deux premiers examens complémentaires à réaliser en cas de métrorragies post-ménopausique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Quelles sont les principales contre-indications à la contraception oestroprogestativ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3: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Devant la découverte récente d’une lésion de bas grade du col utérin chez une femme de 30 ans avez zone de transformation de type 1 en colposcopie que propo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 expliquez-vous à votre patiente un résultat ACR3 à sa mammographie de dépistag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symptômes évocateurs de l’endométriose pelvienn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z une patiente ménopausée de 55 ans présentant un carcinome infiltrant du sein non spécifique opéré par une tumorectomie en zone saine classé pT1c pN0sn, RE ++ 80 %, RP ++ 90 % HER2+++ SBR2, Quel(s) traitement(s) adjuvant(s) proposez-vous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N° 7 :</w:t>
        <w:br/>
      </w:r>
      <w:r>
        <w:rPr>
          <w:sz w:val="28"/>
          <w:szCs w:val="28"/>
        </w:rPr>
        <w:t>Quelles sont les conditions réglementaires pour réaliser une interruption volontaire de grossesse chez une femme majeure en Franc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2457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9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SV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Indications et modalités du dépistage du DG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Bénéfices de l’allaitement maternel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nnez les principaux signes de la chorioamniotite (infection intra-utérine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tic et prise en charge initiale de la rupture prématurée des membranes à 28 SA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9T15:01:00Z</cp:lastPrinted>
  <dcterms:modified xsi:type="dcterms:W3CDTF">2019-10-09T13:01:00Z</dcterms:modified>
  <cp:revision>23</cp:revision>
  <dc:subject/>
  <dc:title>ODONTOLOGIE</dc:title>
</cp:coreProperties>
</file>