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DOIVENT ETRE TRAIT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 N° 1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ister l’ensemble des grandes fonctions cognitives évaluées dans un bilan neuropsychologiqu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N°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facteurs de risque de développer une sclérose en plaques (facteurs, quels que soient leurs types, qui sont associés à un risque accru d’avoir la maladie) ?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rFonts w:eastAsia="Arial"/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N°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1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moyens d’étude cliniques et électrophysiologiques du sommeil ?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2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’architecture normale du sommeil de l’adulte en citant pour chaque élément ses caractéristiques EEG ?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1</w:t>
      </w:r>
      <w:r>
        <w:rPr>
          <w:rFonts w:cs="Arial"/>
          <w:bCs/>
          <w:sz w:val="28"/>
          <w:szCs w:val="28"/>
        </w:rPr>
        <w:t xml:space="preserve">. 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Listez les 2 tumeurs cérébrales primitives les plus fréquentes chez l’adulte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2</w:t>
      </w:r>
      <w:r>
        <w:rPr>
          <w:rFonts w:cs="Arial"/>
          <w:bCs/>
          <w:sz w:val="28"/>
          <w:szCs w:val="28"/>
        </w:rPr>
        <w:t xml:space="preserve">. 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Listez les principales complications des tumeurs cérébrales primitives malignes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3</w:t>
      </w:r>
      <w:r>
        <w:rPr>
          <w:rFonts w:cs="Arial"/>
          <w:bCs/>
          <w:sz w:val="28"/>
          <w:szCs w:val="28"/>
        </w:rPr>
        <w:t xml:space="preserve">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60655</wp:posOffset>
                </wp:positionV>
                <wp:extent cx="800100" cy="457200"/>
                <wp:effectExtent l="5080" t="13335" r="698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12.65pt;width:62.95pt;height:35.95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Cs/>
          <w:sz w:val="28"/>
          <w:szCs w:val="28"/>
        </w:rPr>
        <w:t>Listez les syndromes neurologiques paranéoplasiques que vous connaissez</w:t>
        <w:tab/>
        <w:tab/>
        <w:tab/>
        <w:tab/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N° 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1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principales causes de crise d’épilepsie du sujet âgé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2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bilan demander devant une première crise d’épilepsie du sujet âgé sans facteur déclenchant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principaux diagnostics différentiels devant un malaise avec perte de connaissance du sujet âgé, en dehors d’une crise d’épilepsi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N° 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1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’appelle–t’on neuropathie des petites fibres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2.</w:t>
      </w:r>
      <w:r>
        <w:rPr>
          <w:rFonts w:cs="Arial"/>
          <w:sz w:val="28"/>
          <w:szCs w:val="28"/>
        </w:rPr>
        <w:t>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sont les principaux symptômes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 xml:space="preserve">Question 3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examens à visée diagnostic peuvent être réalisés ?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N° 7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émorragie cérébrale intraparenchymateu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itez les deux causes les plus fréquentes d’hémorragie cérébrale intraparenchymateuse du sujet âgé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Citez 4 facteurs de mauvais pronostic de l’hémorragie cérébrale intraparenchymateuse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agnostic de l’AVC ischémiqu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evant un trouble neurologique, quels sont les 2 éléments cliniques qui orientent vers un AVC ?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us avez accès à l’IRM, quelles sont les séquences d’IRM cérébrale demandées 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Que savez-vous de la notion de missmatch radioclinique et de pénombre ischémiqu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9-10-16T18:25:00Z</cp:lastPrinted>
  <dcterms:modified xsi:type="dcterms:W3CDTF">2019-10-16T16:25:00Z</dcterms:modified>
  <cp:revision>13</cp:revision>
  <dc:subject/>
  <dc:title>ODONTOLOGIE</dc:title>
</cp:coreProperties>
</file>