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SYCHIATRI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deux symptômes cardinaux de l’épisode dépressif caractérisé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une molécule (Dénomination Commune Internationale) de chacune des trois familles de thymorégulateurs utilisés dans les troubles bipolaires. 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trois catégories de symptômes d’une attaque de paniqu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rPr/>
      </w:pPr>
      <w:r>
        <w:rPr>
          <w:sz w:val="28"/>
          <w:szCs w:val="28"/>
        </w:rPr>
        <w:t>Citer les différentes modalités d’hospitalisation en psychiatrie (sans utiliser d’abréviation)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cinq indications de choix d’utilisation de l’électroconvulsivothérapie.</w:t>
      </w:r>
    </w:p>
    <w:p>
      <w:pPr>
        <w:pStyle w:val="ListParagraph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 :</w:t>
      </w:r>
    </w:p>
    <w:p>
      <w:pPr>
        <w:pStyle w:val="Normal"/>
        <w:rPr/>
      </w:pPr>
      <w:r>
        <w:rPr>
          <w:sz w:val="28"/>
          <w:szCs w:val="28"/>
        </w:rPr>
        <w:t>Citer les trois syndromes cliniques du trouble schizophréniqu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mesure de protection doit être obligatoirement mise en place par tout médecin quand l’état clinique du patient le nécessit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8 :</w:t>
      </w:r>
    </w:p>
    <w:p>
      <w:pPr>
        <w:pStyle w:val="Normal"/>
        <w:rPr/>
      </w:pPr>
      <w:r>
        <w:rPr>
          <w:sz w:val="28"/>
          <w:szCs w:val="28"/>
        </w:rPr>
        <w:t>Citer les cinq éléments qui témoignent de la crise psychique chez un sujet âgé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9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six facteurs d’urgence élevée du risque suicida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10</w:t>
      </w:r>
    </w:p>
    <w:p>
      <w:pPr>
        <w:pStyle w:val="Normal"/>
        <w:rPr/>
      </w:pPr>
      <w:r>
        <w:rPr>
          <w:sz w:val="28"/>
          <w:szCs w:val="28"/>
        </w:rPr>
        <w:t>Citer les trois piliers de la thérapeutique de la prévention du syndrome de sevrage éthyliqu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5588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4.4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TSVP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est la question la plus discriminante du test de Fagerstrom de la dépendance au tabac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deux traitements substitutifs aux opiacés (Dénomination Commune International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deux critères physiques de la dépendance à une substanc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Citer les cinq domaines d’atteinte cognitive dans la démence d’Alzheimer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quatre modifications pharmacocinétiques liées au vieillissement rendant les sujets âgés à haut risque d’effets médicamenteux indésirabl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N°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signes ayant une valeur d’alerte absolue d’un trouble du spectre de l’autisme avant trois a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7</w:t>
      </w:r>
    </w:p>
    <w:p>
      <w:pPr>
        <w:pStyle w:val="Normal"/>
        <w:rPr/>
      </w:pPr>
      <w:r>
        <w:rPr>
          <w:sz w:val="28"/>
          <w:szCs w:val="28"/>
        </w:rPr>
        <w:t>Citer trois types de trouble du comportement alimentai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modalité de soins sous contrainte spécifique aux mineurs (sans abréviation)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accompagnements pédagogiques à proposer à un enfant présentant un trouble déficit de l’attention/hyperactivité (TDAH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20</w:t>
      </w:r>
    </w:p>
    <w:p>
      <w:pPr>
        <w:pStyle w:val="Normal"/>
        <w:rPr/>
      </w:pPr>
      <w:r>
        <w:rPr>
          <w:sz w:val="28"/>
          <w:szCs w:val="28"/>
        </w:rPr>
        <w:t>Quels médecins peuvent initier un traitement par méthylphénidat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9-10-07T15:13:00Z</cp:lastPrinted>
  <dcterms:modified xsi:type="dcterms:W3CDTF">2019-10-07T13:13:00Z</dcterms:modified>
  <cp:revision>35</cp:revision>
  <dc:subject/>
  <dc:title>ODONTOLOGIE</dc:title>
</cp:coreProperties>
</file>