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OTO-RHINO-LARYNGOLOGIE-CHIRURGIE </w:t>
        <w:br/>
        <w:t xml:space="preserve">CERVICO -FACIAL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DOIVENT ETRE TRAIT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 :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 les trois principaux modes de transmission des surdités congénitales.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2 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ez-les par ordre de fréquence dans le cadre de la surdité congénitale.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3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Détaillez, en maximum 9 lignes , les principales  caractéristiques de chacun de ces modes de transmission (parents atteints, risque de récurrence dans la fratrie ?) 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ou quels sont le ou les  mode(s) de transmission favorisé(s) par la consanguinité ?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5 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Dans le syndrome de Usher de type I, quelles sont les 3 pathologies  à rechercher ?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6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ez un nourrisson sourd profond de 18 mois, quels sont les signes cliniques devant faire rechercher un syndrome de Usher type I ?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7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648970</wp:posOffset>
                </wp:positionV>
                <wp:extent cx="800100" cy="457200"/>
                <wp:effectExtent l="5080" t="13335" r="69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51.1pt;width:62.95pt;height:35.95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Chez un nourrisson de 18 mois diagnostiqué sourd profond après les PEA, quel est l’examen électrophysiologique de référence pour faire le diagnostic de syndrome de Usher de type I ?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8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ur quelle raison fait-on un ECG systématique devant une surdité profonde congénitale isolée de l’enfant ?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9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Chez un adulte présentant une surdité de perception et une mèche blanche, quel syndrome évoquez-vous ? 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10 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Chez un adulte présentant une surdité de perception et une mèche blanche, quels autres éléments cliniques devez-vous rechercher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 2 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 les cinq éléments enregistrés dans  une polygraphie du sommeil.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2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critère principal permet de classer la sévérité  d’un  Syndrome d’ Apnée Obstructive du Sommeil (selon le résultat de la polygraphie) ?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3 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nner les valeurs chiffrées de ce critère permettant de classer un Syndrome d’Apnée Obstructive du Sommeil en léger,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 xml:space="preserve"> moyen ou sévère ?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artir de quelle durée de pause respiratoire peut-on parler d’une apnée ?</w:t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5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calculer  un IMC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1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différents types de récepteurs vestibulair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types d’accélération mettent en jeu le système vestibulai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récepteurs vestibulaires qui dépendent du nerf vestibulaire inférieur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différents réflexes vestibulaires explorés en pratique cliniqu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trois caractéristiques cliniques en faveur d’une atteinte vestibulaire périphérique aigue en dehors du VPPB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6</w:t>
      </w:r>
    </w:p>
    <w:p>
      <w:pPr>
        <w:pStyle w:val="Normal"/>
        <w:rPr/>
      </w:pPr>
      <w:r>
        <w:rPr>
          <w:rFonts w:cs="Arial"/>
          <w:sz w:val="28"/>
          <w:szCs w:val="28"/>
        </w:rPr>
        <w:t>Citer trois causes de vertiges périphériques dans lesquels l’audition est ou peut être normale avec un examen otoscopique norma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principales caractéristiques de la surdité dans la Maladie de Menièr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a caractéristique sémiologique des vertiges dans la forme otolithique de Tumarki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iter les explorations fonctionnelles qui objectivent l’ hydrops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byrinthique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principal diagnostic différentiel que vous devez évoquer chez un patient qui a une maladie de Meniè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1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cas d’échec du traitement médical quelles sont les solutions thérapeutiques à proposer à votre patient en cas de maladie de Menière invalidant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6670</wp:posOffset>
                </wp:positionV>
                <wp:extent cx="800100" cy="457200"/>
                <wp:effectExtent l="5080" t="13335" r="698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.1pt;width:62.95pt;height:35.95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a vascularisation veineuse de la thyroïde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 xml:space="preserve">Question 2 </w:t>
      </w:r>
    </w:p>
    <w:p>
      <w:pPr>
        <w:pStyle w:val="Normal"/>
        <w:rPr/>
      </w:pPr>
      <w:r>
        <w:rPr>
          <w:sz w:val="28"/>
          <w:szCs w:val="28"/>
        </w:rPr>
        <w:t>Décrivez les repères chirurgicaux du nerf récurrent gauche lors de la chirurgie thyroidienn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 xml:space="preserve">Question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critères paracliniques qui font poser l’indication d’une exploration chirurgicale d’un nodule unique de 2,1 cm de la glande thyroide ?</w:t>
      </w:r>
    </w:p>
    <w:p>
      <w:pPr>
        <w:pStyle w:val="ListParagraph"/>
        <w:spacing w:before="0" w:after="20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Heading1Char">
    <w:name w:val="Heading 1 Char"/>
    <w:basedOn w:val="Policepardfaut"/>
    <w:qFormat/>
    <w:rPr>
      <w:rFonts w:ascii="Cambria" w:hAnsi="Cambria" w:cs="Cambria"/>
      <w:color w:val="365F91"/>
      <w:sz w:val="32"/>
      <w:szCs w:val="32"/>
      <w:lang w:val="fr-FR" w:bidi="ar-SA"/>
    </w:rPr>
  </w:style>
  <w:style w:type="character" w:styleId="Heading2Char">
    <w:name w:val="Heading 2 Char"/>
    <w:basedOn w:val="Policepardfaut"/>
    <w:qFormat/>
    <w:rPr>
      <w:rFonts w:ascii="Cambria" w:hAnsi="Cambria" w:cs="Cambria"/>
      <w:color w:val="365F91"/>
      <w:sz w:val="26"/>
      <w:szCs w:val="26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9-10-14T18:24:00Z</cp:lastPrinted>
  <dcterms:modified xsi:type="dcterms:W3CDTF">2019-10-14T16:24:00Z</dcterms:modified>
  <cp:revision>13</cp:revision>
  <dc:subject/>
  <dc:title>ODONTOLOGIE</dc:title>
</cp:coreProperties>
</file>