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faire le dépistage de la maladie coelia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stratégie pour confirmer le diagnostic ?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ans le cadre de diagnostic différentiel de bronchiolite, quels signes cliniques doivent faire suspecter une myocardit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paracliniques et leurs résultats  orientent le diagnosti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signes d’alerte de trouble du neuro-développement  à l’âge de 24 moi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4 :</w:t>
      </w:r>
    </w:p>
    <w:p>
      <w:pPr>
        <w:pStyle w:val="Normal"/>
        <w:rPr/>
      </w:pPr>
      <w:r>
        <w:rPr>
          <w:rFonts w:cs="Arial"/>
          <w:sz w:val="28"/>
          <w:szCs w:val="28"/>
        </w:rPr>
        <w:t>Devant un hématome sous dural aigu  retrouvé au scanner cérébral chez un nourrisson de 3 mois,quelles investigations proposez vous 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ez un nourrisson  de 1mois avec déshydratation aigue avec diurèse conservée, quelles urgences sont  à éliminer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xamen simple et urgent allez vous  réaliser pour orienter le diagnostic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6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nourrisson de 3 mois avec diarrhée aigue et déshydratation  présente un choc résistant à 2 remplissages vasculaires  avec du sérum physiologique . </w:t>
        <w:br/>
        <w:t xml:space="preserve">Quel diagnostic devez vous évoquer ? </w:t>
        <w:br/>
        <w:t>Quel signe clinique doit être recherché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898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14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7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2 diagnostics à éliminer lorsque vous évoquez un rhume de hanche (synovite aigue de l’enfant)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8 :</w:t>
      </w:r>
    </w:p>
    <w:p>
      <w:pPr>
        <w:pStyle w:val="Normal"/>
        <w:rPr/>
      </w:pPr>
      <w:r>
        <w:rPr>
          <w:rFonts w:cs="Arial"/>
          <w:sz w:val="28"/>
          <w:szCs w:val="28"/>
        </w:rPr>
        <w:t>Devant des douleurs  ostéo-articulaires diffuses chez l’enfant quelles pathologies graves devez vous évoquer systématiqueme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9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diagnostic doit être éliminé en urgence chez un nouveau né présentant des vomissements vert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10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age femme vous appelle à J1 de vie pour bilirubinémie à 203 µmol/l chez un nouveau 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éléments indispensables allez vous lui demander au téléphone  sur le dossier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11 :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éléments cliniques  évocateurs d’organicité dans le cadre de douleurs  abdominales chroniques chez l’enfa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1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yponatrémie : orientations étiologiques chez  le nourrisson et le petit enfan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1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arrivez en salle de naissance pour détresse respiratoire chez nouveau né à 36 SA né après césarienn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toutes vos hypothèses diagnostique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14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 d’une l’hypoxémie/hypoxie aigu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15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11 maladies à vaccination obligatoire en France en 2019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8T15:22:00Z</cp:lastPrinted>
  <dcterms:modified xsi:type="dcterms:W3CDTF">2019-10-08T13:26:00Z</dcterms:modified>
  <cp:revision>13</cp:revision>
  <dc:subject/>
  <dc:title>ODONTOLOGIE</dc:title>
</cp:coreProperties>
</file>