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PHYSIQUE ET DE READAPT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1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rescription et remboursement du  Grand Appareillage Orthopédique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Quel est le critère qui définit le Grand Appareillage Orthopédiqu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osez les conditions du remboursement du Grand Appareillage Orthopédique en Franc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L’appareillage orthopédique des scolioses de l’enfant et l’adolescen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Enoncez les 2 critères pour affirmer le diagnostic de scolios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Donnez 2 exemples de scoliose dite symptomatiqu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les sont les indications de la prescription d’un corset pour scolios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2 domaines du suivi de l’enfant appareillé d’un corset pour scoliose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’appareillage prothétique de l’amputé de membre inférieu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es composants de l’appareillage de l’amputé fémoral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20447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5pt;margin-top:16.1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TSVP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 °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tez les différents types d’effecteurs terminaux possibles chez l’amputé tibial, selon son niveau d’activit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SUJET 2  </w:t>
      </w:r>
      <w:r>
        <w:rPr>
          <w:sz w:val="36"/>
          <w:szCs w:val="36"/>
          <w:u w:val="single"/>
        </w:rPr>
        <w:t>Lombalgie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r les caractéristiques cliniques d’une hypersensibilisation à la douleur dans la lombalgie chronique commune ou non spécifique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rPr/>
      </w:pPr>
      <w:r>
        <w:rPr>
          <w:sz w:val="28"/>
          <w:szCs w:val="28"/>
        </w:rPr>
        <w:t xml:space="preserve">Selon le modèle de la Classification Internationale du Fonctionnement, quelles sont les principales déficiences pouvant être observées au cours de la lombalgie chronique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facteurs de risque de la lombalgi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</w:t>
      </w:r>
    </w:p>
    <w:p>
      <w:pPr>
        <w:pStyle w:val="Normal"/>
        <w:rPr/>
      </w:pPr>
      <w:r>
        <w:rPr>
          <w:sz w:val="28"/>
          <w:szCs w:val="28"/>
        </w:rPr>
        <w:t>Décrire les caractéristiques du déconditionnement dans la lombalg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indications des programmes de restauration fonctionnelle du rachi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contre-indications des programmes de restauration fonctionnelle du rachis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objectifs des programmes de restauration fonctionnelle du rachis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</w:t>
      </w:r>
      <w:r>
        <w:rPr>
          <w:sz w:val="36"/>
          <w:szCs w:val="36"/>
        </w:rPr>
        <w:t xml:space="preserve">SUJET 3 </w:t>
      </w:r>
      <w:r>
        <w:rPr>
          <w:sz w:val="36"/>
          <w:szCs w:val="36"/>
          <w:u w:val="single"/>
        </w:rPr>
        <w:t>Gonarthrose et médecine physiqu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les sont les principales mesures thérapeutiques non pharmacologiques que vous proposez à un patient présentant une gonarthrose bilatérale stade radiologique 2 de Kellgren Lawrence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éciser les conditions de pratiques de l’activité physi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s moyens de rééducation sont préconisés dans la gonarthrose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 4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Spasticité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rPr/>
      </w:pPr>
      <w:r>
        <w:rPr>
          <w:sz w:val="28"/>
          <w:szCs w:val="28"/>
        </w:rPr>
        <w:t xml:space="preserve">Quelles sont les différentes manifestations cliniques de la spasticité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r quels arguments traiter une spasticité 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principes généraux du traitement de la spasticité chez un patient hémiplégique à la phase chroniqu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9-10-09T12:43:00Z</cp:lastPrinted>
  <dcterms:modified xsi:type="dcterms:W3CDTF">2019-10-09T10:44:00Z</dcterms:modified>
  <cp:revision>31</cp:revision>
  <dc:subject/>
  <dc:title>ODONTOLOGIE</dc:title>
</cp:coreProperties>
</file>