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otez sur les 2 schémas joints les vaisseaux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5356860"/>
                <wp:effectExtent l="0" t="0" r="0" b="0"/>
                <wp:docPr id="1" name="Grouper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5356800"/>
                          <a:chOff x="0" y="0"/>
                          <a:chExt cx="4114080" cy="5356800"/>
                        </a:xfrm>
                      </wpg:grpSpPr>
                      <pic:pic xmlns:pic="http://schemas.openxmlformats.org/drawingml/2006/picture">
                        <pic:nvPicPr>
                          <pic:cNvPr id="0" name="Image 3" descr="187075925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14080" cy="535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920" y="213480"/>
                            <a:ext cx="332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FFFF00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0480" y="271080"/>
                            <a:ext cx="3322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FFFF00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61240" y="35560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7560" y="3327480"/>
                            <a:ext cx="35568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FFFF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132280"/>
                            <a:ext cx="355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7360" y="24789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0240" y="2351520"/>
                            <a:ext cx="3564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FFFF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62880" y="263772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3600" y="3378960"/>
                            <a:ext cx="3564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FFFF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er 1" style="position:absolute;margin-left:0pt;margin-top:0pt;width:323.95pt;height:421.8pt" coordorigin="0,0" coordsize="6479,8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" stroked="f" o:allowincell="f" style="position:absolute;left:0;top:0;width:6478;height:843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;top:336;width:522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FFFF00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427;width:522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FFFF00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Connecteur droit avec flèche 6" stroked="t" o:allowincell="f" style="position:absolute;left:5136;top:5600;width:0;height:0;mso-position-horizontal-relative:char" type="_x0000_t32">
                  <v:stroke color="yellow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3697;top:5240;width:559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FFFF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358;width:559;height:3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9" stroked="t" o:allowincell="f" style="position:absolute;left:2878;top:3904;width:0;height:0;mso-position-horizontal-relative:char" type="_x0000_t32">
                  <v:stroke color="yellow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1465;top:3703;width:560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FFFF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11" stroked="t" o:allowincell="f" style="position:absolute;left:3406;top:4154;width:0;height:0;mso-position-horizontal-relative:char" type="_x0000_t32">
                  <v:stroke color="yellow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3124;top:5321;width:560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FFFF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207010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16.3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TSVP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5356860"/>
                <wp:effectExtent l="0" t="0" r="0" b="0"/>
                <wp:docPr id="3" name="Grouper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5356800"/>
                          <a:chOff x="0" y="0"/>
                          <a:chExt cx="4114080" cy="535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14080" cy="5356800"/>
                          </a:xfrm>
                        </wpg:grpSpPr>
                        <pic:pic xmlns:pic="http://schemas.openxmlformats.org/drawingml/2006/picture">
                          <pic:nvPicPr>
                            <pic:cNvPr id="1" name="Image 27" descr="187075926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114080" cy="535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4720" y="271080"/>
                              <a:ext cx="332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Cambria" w:hAnsi="Cambria" w:eastAsia="MS Minngs;w" w:cs="Cambria"/>
                                    <w:color w:val="FFFF00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271080"/>
                              <a:ext cx="33264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Cambria" w:hAnsi="Cambria" w:eastAsia="MS Minngs;w" w:cs="Cambria"/>
                                    <w:color w:val="FFFF00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5080" y="2350080"/>
                              <a:ext cx="612360" cy="244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ffff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8440" y="2236320"/>
                              <a:ext cx="3564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Cambria" w:hAnsi="Cambria" w:eastAsia="MS Minngs;w" w:cs="Cambria"/>
                                    <w:color w:val="FFFF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628280" y="1710720"/>
                              <a:ext cx="208440" cy="4924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ffff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360" y="1341000"/>
                              <a:ext cx="3564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Cambria" w:hAnsi="Cambria" w:eastAsia="MS Minngs;w" w:cs="Cambria"/>
                                    <w:color w:val="FFFF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0960" y="2453040"/>
                              <a:ext cx="3556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Cambria" w:hAnsi="Cambria" w:eastAsia="MS Minngs;w" w:cs="Cambria"/>
                                    <w:color w:val="FFFF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434680" y="2648520"/>
                              <a:ext cx="52488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ffff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338560" y="1815480"/>
                              <a:ext cx="208800" cy="4924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ffff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47000" y="1710720"/>
                              <a:ext cx="3564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36"/>
                                    <w:kern w:val="2"/>
                                    <w:szCs w:val="36"/>
                                    <w:rFonts w:ascii="Cambria" w:hAnsi="Cambria" w:eastAsia="MS Minngs;w" w:cs="Cambria"/>
                                    <w:color w:val="FFFF00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547720" y="3421440"/>
                            <a:ext cx="363960" cy="5680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5160" y="3104640"/>
                            <a:ext cx="3564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FFFF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69520" y="2306160"/>
                            <a:ext cx="651600" cy="1167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3120" y="3409920"/>
                            <a:ext cx="3564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FFFF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er 34" style="position:absolute;margin-left:0pt;margin-top:0pt;width:323.95pt;height:421.8pt" coordorigin="0,0" coordsize="6479,8436">
                <v:group id="shape_0" alt="Grouper 26" style="position:absolute;left:0;top:0;width:6479;height:8436">
                  <v:shape id="shape_0" ID="Image 27" stroked="f" o:allowincell="f" style="position:absolute;left:0;top:0;width:6478;height:8435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14;top:427;width:522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Cambria" w:hAnsi="Cambria" w:eastAsia="MS Minngs;w" w:cs="Cambria"/>
                              <w:color w:val="FFFF00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;top:427;width:52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Cambria" w:hAnsi="Cambria" w:eastAsia="MS Minngs;w" w:cs="Cambria"/>
                              <w:color w:val="FFFF00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onnecteur droit avec flèche 30" stroked="t" o:allowincell="f" style="position:absolute;left:1929;top:3701;width:963;height:36;flip:y;mso-position-horizontal-relative:char" type="_x0000_t32">
                    <v:stroke color="yellow" weight="25560" endarrow="open" endarrowwidth="medium" endarrowlength="medium" joinstyle="miter" endcap="flat"/>
                    <v:fill o:detectmouseclick="t" on="false"/>
                    <v:shadow on="t" obscured="f" color="gray"/>
                    <w10:wrap type="none"/>
                  </v:shape>
                  <v:shape id="shape_0" stroked="f" o:allowincell="f" style="position:absolute;left:1462;top:3522;width:560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Cambria" w:hAnsi="Cambria" w:eastAsia="MS Minngs;w" w:cs="Cambria"/>
                              <w:color w:val="FFFF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onnecteur droit avec flèche 32" stroked="t" o:allowincell="f" style="position:absolute;left:2564;top:2694;width:326;height:775;flip:x;mso-position-horizontal-relative:char" type="_x0000_t32">
                    <v:stroke color="yellow" weight="25560" endarrow="open" endarrowwidth="medium" endarrowlength="medium" joinstyle="miter" endcap="flat"/>
                    <v:fill o:detectmouseclick="t" on="false"/>
                    <v:shadow on="t" obscured="f" color="gray"/>
                    <w10:wrap type="none"/>
                  </v:shape>
                  <v:shape id="shape_0" stroked="f" o:allowincell="f" style="position:absolute;left:2892;top:2112;width:560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Cambria" w:hAnsi="Cambria" w:eastAsia="MS Minngs;w" w:cs="Cambria"/>
                              <w:color w:val="FFFF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4;top:3863;width:55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Cambria" w:hAnsi="Cambria" w:eastAsia="MS Minngs;w" w:cs="Cambria"/>
                              <w:color w:val="FFFF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onnecteur droit avec flèche 35" stroked="t" o:allowincell="f" style="position:absolute;left:3834;top:4171;width:824;height:1;flip:xy;mso-position-horizontal-relative:char" type="_x0000_t32">
                    <v:stroke color="yellow" weight="25560" endarrow="open" endarrowwidth="medium" endarrowlength="medium" joinstyle="miter" endcap="flat"/>
                    <v:fill o:detectmouseclick="t" on="false"/>
                    <v:shadow on="t" obscured="f" color="gray"/>
                    <w10:wrap type="none"/>
                  </v:shape>
                  <v:shape id="shape_0" ID="Connecteur droit avec flèche 36" stroked="t" o:allowincell="f" style="position:absolute;left:3683;top:2859;width:327;height:775;flip:x;mso-position-horizontal-relative:char" type="_x0000_t32">
                    <v:stroke color="yellow" weight="25560" endarrow="open" endarrowwidth="medium" endarrowlength="medium" joinstyle="miter" endcap="flat"/>
                    <v:fill o:detectmouseclick="t" on="false"/>
                    <v:shadow on="t" obscured="f" color="gray"/>
                    <w10:wrap type="none"/>
                  </v:shape>
                  <v:shape id="shape_0" stroked="f" o:allowincell="f" style="position:absolute;left:4011;top:2694;width:560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zCs w:val="36"/>
                              <w:rFonts w:ascii="Cambria" w:hAnsi="Cambria" w:eastAsia="MS Minngs;w" w:cs="Cambria"/>
                              <w:color w:val="FFFF00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Connecteur droit avec flèche 38" stroked="t" o:allowincell="f" style="position:absolute;left:4012;top:5388;width:572;height:894;mso-position-horizontal-relative:char" type="_x0000_t32">
                  <v:stroke color="yellow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3504;top:4889;width:560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FFFF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40" stroked="t" o:allowincell="f" style="position:absolute;left:2314;top:3632;width:1025;height:1836;flip:y;mso-position-horizontal-relative:char" type="_x0000_t32">
                  <v:stroke color="yellow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2178;top:5370;width:560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FFFF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  <w:br/>
      </w:r>
      <w:r>
        <w:rPr>
          <w:sz w:val="28"/>
          <w:szCs w:val="28"/>
        </w:rPr>
        <w:t>Définir ce qu’est la pression de perfusion cérébrale (PPC).</w:t>
      </w:r>
    </w:p>
    <w:p>
      <w:pPr>
        <w:pStyle w:val="Normal"/>
        <w:rPr/>
      </w:pPr>
      <w:r>
        <w:rPr>
          <w:sz w:val="28"/>
          <w:szCs w:val="28"/>
        </w:rPr>
        <w:t>Définir le lien entre pression intra cranienne et volume intra cranien sur la forme d’une cour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pression intra cranienne normale chez un adulte au repo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pression intracranienne au delà de laquelle on définit l hypertension intracranienn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A propos de l’hydrocéphalie du nouveau-né, du nourrison et de l’enfan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ssez l’hydrocéphal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artir de l’équation régissant la circulation du LCS dans l’enceinte cranio rachidienn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-PSinus = Débit LCS X résistance à l’écoul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r les trois principaux mécanismes qui peuvent aboutir à une hydrocéphalie chez le nouveau-né, le nourrisson ou l’enfant. Pour chaque mécanisme, citer les causes les plus coura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2 traitements chirurgicaux utilisés dans l’hydrocéphalie de l’enfant.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Annotez les schémas suivants selon les flèches numérotées en vous focalisant sur les sillons, les gyrus ou les commissu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z le nom du neurochirurgien qui a décrit le premier l’organisation fonctionnelle du gyrus frontal ascendant. Annotez les zones fonctionnelles situées en 11, 12 et 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761355" cy="38030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3803040"/>
                          <a:chOff x="0" y="0"/>
                          <a:chExt cx="5761440" cy="3803040"/>
                        </a:xfrm>
                      </wpg:grpSpPr>
                      <pic:pic xmlns:pic="http://schemas.openxmlformats.org/drawingml/2006/picture">
                        <pic:nvPicPr>
                          <pic:cNvPr id="2" name="Image 4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0640" y="0"/>
                            <a:ext cx="4559760" cy="38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50640" y="1339920"/>
                            <a:ext cx="1366200" cy="2620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203480"/>
                            <a:ext cx="3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194640" y="578520"/>
                            <a:ext cx="194544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1480" y="516240"/>
                            <a:ext cx="3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215600" y="2059200"/>
                            <a:ext cx="101520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9160" y="1922040"/>
                            <a:ext cx="3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86680" y="2946960"/>
                            <a:ext cx="222300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64400" y="2809800"/>
                            <a:ext cx="3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50640" y="2411640"/>
                            <a:ext cx="1931400" cy="135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9200"/>
                            <a:ext cx="43632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5pt;height:299.45pt" coordorigin="0,0" coordsize="9073,5989">
                <v:shape id="shape_0" ID="Image 43" stroked="f" o:allowincell="f" style="position:absolute;left:552;top:0;width:7180;height:598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Connecteur droit avec flèche 44" stroked="t" o:allowincell="f" style="position:absolute;left:552;top:2110;width:2150;height:412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1;top:1895;width:487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46" stroked="t" o:allowincell="f" style="position:absolute;left:5031;top:911;width:3062;height:1;flip:x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8585;top:813;width:487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48" stroked="t" o:allowincell="f" style="position:absolute;left:6639;top:3243;width:1597;height:2;flip:x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8408;top:3027;width:487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50" stroked="t" o:allowincell="f" style="position:absolute;left:4231;top:4641;width:3499;height:2;flip:x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7818;top:4425;width:487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52" stroked="t" o:allowincell="f" style="position:absolute;left:552;top:3798;width:3041;height:210;flip:y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0;top:3810;width:686;height:9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233680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8.4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TSVP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799455" cy="4185285"/>
                <wp:effectExtent l="0" t="0" r="0" b="0"/>
                <wp:docPr id="6" name="Grouper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600" cy="4185360"/>
                          <a:chOff x="0" y="0"/>
                          <a:chExt cx="5799600" cy="4185360"/>
                        </a:xfrm>
                      </wpg:grpSpPr>
                      <pic:pic xmlns:pic="http://schemas.openxmlformats.org/drawingml/2006/picture">
                        <pic:nvPicPr>
                          <pic:cNvPr id="3" name="Image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13280" y="0"/>
                            <a:ext cx="3301200" cy="418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332520" y="486360"/>
                            <a:ext cx="1671120" cy="844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1440" y="351720"/>
                            <a:ext cx="3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888000" y="1550160"/>
                            <a:ext cx="1594440" cy="777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9640" y="1325880"/>
                            <a:ext cx="3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817080" y="1938600"/>
                            <a:ext cx="1594080" cy="777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4080" y="1779120"/>
                            <a:ext cx="3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9240" y="1938600"/>
                            <a:ext cx="1611000" cy="389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680" y="1663200"/>
                            <a:ext cx="3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9560" y="942480"/>
                            <a:ext cx="1611000" cy="388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4f81bd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83000"/>
                            <a:ext cx="309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mbria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3941280"/>
                            <a:ext cx="932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er 6" style="position:absolute;margin-left:0pt;margin-top:0pt;width:456.65pt;height:329.55pt" coordorigin="0,0" coordsize="9133,6591">
                <v:shape id="shape_0" ID="Image 13" stroked="f" o:allowincell="f" style="position:absolute;left:2068;top:0;width:5198;height:659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Connecteur droit avec flèche 14" stroked="t" o:allowincell="f" style="position:absolute;left:5248;top:766;width:2630;height:1330;flip:x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8223;top:554;width:487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16" stroked="t" o:allowincell="f" style="position:absolute;left:6123;top:2441;width:2509;height:1224;flip:x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8645;top:2088;width:487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18" stroked="t" o:allowincell="f" style="position:absolute;left:6011;top:3053;width:2508;height:1224;flip:x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8605;top:2802;width:487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20" stroked="t" o:allowincell="f" style="position:absolute;left:629;top:3053;width:2536;height:612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220;top:2619;width:487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onnecteur droit avec flèche 22" stroked="t" o:allowincell="f" style="position:absolute;left:409;top:1484;width:2536;height:611;mso-position-horizontal-relative:char" type="_x0000_t32">
                  <v:stroke color="#4f81bd" weight="25560" endarrow="open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f" o:allowincell="f" style="position:absolute;left:0;top:1233;width:487;height:5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mbria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125;top:6207;width:1467;height:38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727700" cy="5701665"/>
            <wp:effectExtent l="0" t="0" r="0" b="0"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7888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570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  <w:lang w:val="en-US" w:eastAsia="en-US"/>
        </w:rPr>
        <w:t>Question N° 5 :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</w:rPr>
        <w:t>Donnez 4 exemples de craniosténoses monosuturaires simples et citez les sutures impliqu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une craniosténose polysuturaire complexe et citez la suture incriminé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Question N° 6 :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Les voies optiques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sinez et nommez les différentes structures anatomiques qui composent les voies optiqu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ur chaque niveau atteint donnez le  type de déficit visuel correspondant. </w: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93345</wp:posOffset>
                </wp:positionV>
                <wp:extent cx="976630" cy="485775"/>
                <wp:effectExtent l="5080" t="12700" r="698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7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TSVP</w:t>
      </w:r>
    </w:p>
    <w:p>
      <w:pPr>
        <w:pStyle w:val="Header"/>
        <w:rPr/>
      </w:pPr>
      <w:r>
        <w:rPr>
          <w:sz w:val="28"/>
          <w:szCs w:val="28"/>
        </w:rPr>
        <w:t>Le nerf optique est-il un nerf au sens histologique du terme ?</w:t>
      </w:r>
      <w:r>
        <w:rPr/>
        <w:t xml:space="preserve">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Pourquoi ?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Où se trouvent les corps neuronaux des voies optiques et quel est leur nom ?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Citez l’</w:t>
      </w:r>
      <w:bookmarkStart w:id="0" w:name="_GoBack"/>
      <w:bookmarkEnd w:id="0"/>
      <w:r>
        <w:rPr>
          <w:sz w:val="28"/>
          <w:szCs w:val="28"/>
        </w:rPr>
        <w:t>artère à l’origine de la vascularisation du nerf optique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 xml:space="preserve">Citez 2 tumeurs à l’origine d’une lésion du nerf optique dans le canal optique?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Question N° 7 :</w:t>
      </w:r>
    </w:p>
    <w:p>
      <w:pPr>
        <w:pStyle w:val="Normal"/>
        <w:jc w:val="both"/>
        <w:rPr/>
      </w:pPr>
      <w:r>
        <w:rPr>
          <w:sz w:val="28"/>
          <w:szCs w:val="28"/>
        </w:rPr>
        <w:t>Donnez à chaque nombre le nom de l’élément veineux correspondan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564505" cy="3893820"/>
                <wp:effectExtent l="0" t="0" r="0" b="0"/>
                <wp:docPr id="9" name="Grouper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4520" cy="3893760"/>
                          <a:chOff x="0" y="0"/>
                          <a:chExt cx="5564520" cy="3893760"/>
                        </a:xfrm>
                      </wpg:grpSpPr>
                      <pic:pic xmlns:pic="http://schemas.openxmlformats.org/drawingml/2006/picture">
                        <pic:nvPicPr>
                          <pic:cNvPr id="4" name="Image 5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5320" y="0"/>
                            <a:ext cx="5389200" cy="38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3812400" y="370080"/>
                            <a:ext cx="13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11720" y="369720"/>
                            <a:ext cx="401760" cy="33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63520" y="781560"/>
                            <a:ext cx="1454400" cy="77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19680" y="1094760"/>
                            <a:ext cx="1090800" cy="1112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19680" y="2509560"/>
                            <a:ext cx="808200" cy="92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55520" y="2611800"/>
                            <a:ext cx="1313280" cy="293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27040" y="896040"/>
                            <a:ext cx="2225520" cy="1016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56640" y="1470600"/>
                            <a:ext cx="1284840" cy="103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4579b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800" y="700560"/>
                            <a:ext cx="2318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libri"/>
                                  <w:color w:val="00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0"/>
                            <a:ext cx="291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libri"/>
                                  <w:color w:val="00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560" y="535320"/>
                            <a:ext cx="1929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libri"/>
                                  <w:color w:val="00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400" y="885240"/>
                            <a:ext cx="2444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libri"/>
                                  <w:color w:val="00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800" y="3075480"/>
                            <a:ext cx="2833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libri"/>
                                  <w:color w:val="00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2758320"/>
                            <a:ext cx="27036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libri"/>
                                  <w:color w:val="00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2440"/>
                            <a:ext cx="424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mbria" w:hAnsi="Cambria" w:eastAsia="MS Minngs;w" w:cs="Calibri"/>
                                  <w:color w:val="00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er 14" style="position:absolute;margin-left:0pt;margin-top:0pt;width:438.15pt;height:306.6pt" coordorigin="0,0" coordsize="8763,6132">
                <v:shape id="shape_0" ID="Image 56" stroked="f" o:allowincell="f" style="position:absolute;left:276;top:0;width:8486;height:6131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ID="Connecteur droit avec flèche 57" stroked="t" o:allowincell="f" style="position:absolute;left:6004;top:583;width:19;height:2;flip:x;mso-position-horizontal-relative:char" type="_x0000_t32">
                  <v:stroke color="#4579b8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58" stroked="t" o:allowincell="f" style="position:absolute;left:5373;top:582;width:632;height:518;flip:y;mso-position-horizontal-relative:char" type="_x0000_t32">
                  <v:stroke color="#4579b8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59" stroked="t" o:allowincell="f" style="position:absolute;left:4667;top:1231;width:2289;height:1217;flip:y;mso-position-horizontal-relative:char" type="_x0000_t32">
                  <v:stroke color="#4579b8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0" stroked="t" o:allowincell="f" style="position:absolute;left:6173;top:1724;width:1717;height:1750;flip:y;mso-position-horizontal-relative:char" type="_x0000_t32">
                  <v:stroke color="#4579b8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1" stroked="t" o:allowincell="f" style="position:absolute;left:6173;top:3952;width:1272;height:1461;mso-position-horizontal-relative:char" type="_x0000_t32">
                  <v:stroke color="#4579b8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2" stroked="t" o:allowincell="f" style="position:absolute;left:1662;top:4113;width:2066;height:462;flip:x;mso-position-horizontal-relative:char" type="_x0000_t32">
                  <v:stroke color="#4579b8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3" stroked="t" o:allowincell="f" style="position:absolute;left:830;top:1411;width:3503;height:1598;flip:xy;mso-position-horizontal-relative:char" type="_x0000_t32">
                  <v:stroke color="#4579b8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Connecteur droit avec flèche 64" stroked="t" o:allowincell="f" style="position:absolute;left:1034;top:2316;width:2021;height:1627;flip:xy;mso-position-horizontal-relative:char" type="_x0000_t32">
                  <v:stroke color="#4579b8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69;top:1103;width:364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libri"/>
                            <w:color w:val="00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0;width:458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libri"/>
                            <w:color w:val="00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7;top:843;width:303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libri"/>
                            <w:color w:val="00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9;top:1394;width:384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libri"/>
                            <w:color w:val="00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4843;width:445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libri"/>
                            <w:color w:val="00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8;top:4344;width:425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libri"/>
                            <w:color w:val="00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14;width:668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mbria" w:hAnsi="Cambria" w:eastAsia="MS Minngs;w" w:cs="Calibri"/>
                            <w:color w:val="00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1 :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2 :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3 :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4 :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5 :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6 :</w:t>
        <w:br/>
        <w:t>7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HeaderCharCar">
    <w:name w:val="Header Char Car"/>
    <w:basedOn w:val="Policepardfaut"/>
    <w:qFormat/>
    <w:rPr>
      <w:rFonts w:ascii="Arial" w:hAnsi="Arial" w:cs="Arial"/>
      <w:sz w:val="22"/>
      <w:szCs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Minngs;w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01T17:36:00Z</cp:lastPrinted>
  <dcterms:modified xsi:type="dcterms:W3CDTF">2019-10-01T15:37:00Z</dcterms:modified>
  <cp:revision>30</cp:revision>
  <dc:subject/>
  <dc:title>ODONTOLOGIE</dc:title>
</cp:coreProperties>
</file>