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 ET IMMUNOLOGIE CLIN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ind w:left="0" w:hanging="0"/>
        <w:rPr/>
      </w:pPr>
      <w:r>
        <w:rPr/>
        <w:t xml:space="preserve">Maladie de Still de l’adulte. </w:t>
        <w:br/>
        <w:t>Donnez la définition et décrivez les principaux éléments concernant :</w:t>
        <w:br/>
        <w:t>- la clinique</w:t>
        <w:br/>
        <w:t>- la biologie</w:t>
        <w:br/>
        <w:t xml:space="preserve"> - l’évolution</w:t>
        <w:br/>
        <w:t>- le diagnostic différentiel</w:t>
        <w:br/>
        <w:t>- le pronostic</w:t>
        <w:br/>
        <w:t>- les principes du traitement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ListParagraph"/>
        <w:ind w:left="0" w:hanging="0"/>
        <w:rPr/>
      </w:pPr>
      <w:r>
        <w:rPr/>
        <w:t xml:space="preserve">Effets secondaires de la corticothérapie prolongée chez l’adulte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08T16:51:00Z</cp:lastPrinted>
  <dcterms:modified xsi:type="dcterms:W3CDTF">2019-10-08T14:52:00Z</dcterms:modified>
  <cp:revision>18</cp:revision>
  <dc:subject/>
  <dc:title>ODONTOLOGIE</dc:title>
</cp:coreProperties>
</file>