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’URGENC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Médecine d’urgence 201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z un homme de 60 ans, tabagique, hypertendu, quels sont les 4 principaux diagnostics (en excluant une origine digestive) à évoquer devant une douleur médio-thoracique inaugurale, brutale, survenant au repo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éléments de gravité lors d’une intoxication au monoxyde de carbone (CO) 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cas de réaction anaphylactique après piqure d’hyménoptère, quels éléments cliniques définissent les grades III et IV de sévérité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 est votre prise en charge thérapeutique initiale chez un adulte  de 75 Kg présentant une crise comitiale généralisée ? Quelle est votre prise en charge si la crise persiste dans l’heure qui suit, sans reprise de conscience 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critères cliniques d’hospitalisation d’une bronchiolite de l’enfan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rPr/>
      </w:pPr>
      <w:r>
        <w:rPr>
          <w:sz w:val="28"/>
          <w:szCs w:val="28"/>
        </w:rPr>
        <w:t>L’infirmier organisateur d’accueil (IOA) vous appelle pour un homme de 20 ans, diabétique connu, en rupture thérapeutique pour polypnée et douleurs abdominales. La fréquence respiratoire est à 40/min., la saturation de l’hémoglobine en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mesurée par oxymétrie de pouls est à 98%, la température corporelle est à 37, 0 °C, la fréquence cardiaque est à 120 /min., la tension artérielle est à 90/45 mmH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paramètre fondamental aurait dû vous être transmis par l’IOA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diagnostic le plus probable ?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99695</wp:posOffset>
                </wp:positionV>
                <wp:extent cx="800100" cy="457200"/>
                <wp:effectExtent l="5080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7.85pt;width:62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Quel(s) examen(s) complémentaire(s) prescriv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sera votre prise en charge thérapeutique initiale si le diagnostic le plus probable est confirmé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7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a séquence de prise en charge médicale spécialisée d’un arrêt cardiaque réfractaire de l’adulte en fibrillation ventriculai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8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indications d’un scanner cérébral en cas de traumatisme crânien mineur chez l’adulte 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9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raitement spécifique d’une hémorragie symptomatique sous AVK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10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a démarche diagnostique d’une céphalée brutale inhabituelle chez une migraineuse connue de 50 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15T18:59:00Z</cp:lastPrinted>
  <dcterms:modified xsi:type="dcterms:W3CDTF">2019-10-15T16:59:00Z</dcterms:modified>
  <cp:revision>11</cp:revision>
  <dc:subject/>
  <dc:title>ODONTOLOGIE</dc:title>
</cp:coreProperties>
</file>