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1 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Décrire les principaux types histologiques de carcinome épidermoïde infiltrant de l’œsophage selon l’OMS et préciser leur pronostic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2 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Quels sont les </w:t>
      </w:r>
      <w:bookmarkStart w:id="0" w:name="_GoBack"/>
      <w:bookmarkEnd w:id="0"/>
      <w:r>
        <w:rPr>
          <w:rFonts w:cs="Arial"/>
          <w:sz w:val="28"/>
          <w:szCs w:val="28"/>
        </w:rPr>
        <w:t xml:space="preserve">facteurs de risque du carcinome épidermoïde infiltrant de l’œsophage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3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éfinir et décrire les lésions pré-néoplasiques malpighiennes de l’œsophage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Question 4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re la classification de Vienne de néoplasies intra-épithéliales et des cancers superficiels du tube digestif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TSVP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898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0pt;margin-top:14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5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re les principales causes d’oesophagite chez l’adulte et l’enfant, leurs caractéristiques topographiques et morphologiques ainsi que leurs complications à court et à long ter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Question 6</w:t>
      </w:r>
      <w:r>
        <w:rPr>
          <w:b/>
          <w:sz w:val="40"/>
          <w:szCs w:val="40"/>
        </w:rPr>
        <w:t xml:space="preserve"> :      </w:t>
      </w:r>
      <w:r>
        <w:rPr>
          <w:b/>
          <w:sz w:val="28"/>
          <w:szCs w:val="28"/>
        </w:rPr>
        <w:t>QCM 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armi les propositions suivantes, quelle est ou quelles sont les propositions exactes concernant le carcinome de l’endomèt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 : le cancer de l’endomètre le plus fréquent est l’adénocarcinome séreu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 : la présence d’embols tumoraux sur pièce d’hystérectomie pour adénocarcinome de l’endomètre fait classer la patiente en haut risque quelque soit le type  histologique du cancer et son degré d’infiltr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 : les adénocarcinomes endométrioïdes n’ont pas besoin être gradés car ils sont toujours bien différenciés et de bas gra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 : la survenue d’un adénocarcinome de l’endomètre avant 50 ans doit faire évoquer une prédisposition génétique dans le cadre d’un syndrome famili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 : l’envahissement du chorion du col utérin fait classer le carcinome de l’endomètre en stade pT2 (TNM 201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9-10-07T17:34:00Z</cp:lastPrinted>
  <dcterms:modified xsi:type="dcterms:W3CDTF">2019-10-08T14:58:00Z</dcterms:modified>
  <cp:revision>19</cp:revision>
  <dc:subject/>
  <dc:title>ODONTOLOGIE</dc:title>
</cp:coreProperties>
</file>