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Quelles sont les modalités de prise en charge (surveillance et traitement) d'un anévrysme de moins de 50 mm ?</w:t>
      </w:r>
    </w:p>
    <w:p>
      <w:pPr>
        <w:pStyle w:val="Normal"/>
        <w:spacing w:lineRule="auto" w:line="480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Quels éléments devez vous analyser sur un scanner pré opératoire pour plannifier la prise en charge chirurgicale ouverte d'un anévrysme de l'aorte abdominale sous rénal  ?</w:t>
      </w:r>
    </w:p>
    <w:p>
      <w:pPr>
        <w:pStyle w:val="Normal"/>
        <w:spacing w:lineRule="auto" w:line="480"/>
        <w:jc w:val="both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Quelles sont les bonnes pratiques en matière de radioprotection lors d'une procédure endovasculaire ?</w:t>
      </w:r>
    </w:p>
    <w:p>
      <w:pPr>
        <w:pStyle w:val="Normal"/>
        <w:spacing w:lineRule="auto" w:line="480"/>
        <w:jc w:val="both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Quels sont les risques évolutifs d'un anévrysme de l'aorte abdominale ?</w:t>
      </w:r>
    </w:p>
    <w:p>
      <w:pPr>
        <w:pStyle w:val="Normal"/>
        <w:spacing w:lineRule="auto" w:line="480"/>
        <w:jc w:val="both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 5 : 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Anévrysme inflammatoire isolé: diagnostique et traitement</w:t>
      </w:r>
    </w:p>
    <w:p>
      <w:pPr>
        <w:pStyle w:val="Normal"/>
        <w:spacing w:lineRule="auto" w:line="480"/>
        <w:jc w:val="both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9220</wp:posOffset>
                </wp:positionH>
                <wp:positionV relativeFrom="paragraph">
                  <wp:posOffset>285750</wp:posOffset>
                </wp:positionV>
                <wp:extent cx="800100" cy="457200"/>
                <wp:effectExtent l="5080" t="1270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8.6pt;margin-top:22.5pt;width:62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Question N° 6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Définition d'une dissection aortique de type B aigue compliquée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eastAsia="Arial" w:cs="Arial"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  <w:t>Question N° 7 :</w:t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indications et apports des différents examens d'imagerie des sténoses de la bifurcation carodienne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  <w:t>Question N° 8 :</w:t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Quels sont les critères actuels qui permettent de retenir une indication d'endarteriectomie carotidienne  pour une sténose asymptomatique de la bifurcation ? 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  <w:t>Question N° 9 :</w:t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Citez sans détailler les techniques de revascularisation de l'artère sous clavière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  <w:t>Question N° 10 :</w:t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Définition clinique et hémodynamique de l’ischémie critique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  <w:t>Question N° 11 :</w:t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Principales modalités du traitement médical de l’ischémie critique en pré et post opératoire</w:t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  <w:t>Question N° 12 :</w:t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Indication du traitement chirurgical dans l’ischémie critique avec lésions artérielles jambières</w:t>
      </w:r>
    </w:p>
    <w:p>
      <w:pPr>
        <w:pStyle w:val="Normal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cs="Arial"/>
          <w:bCs/>
          <w:color w:val="000000"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16T17:23:00Z</cp:lastPrinted>
  <dcterms:modified xsi:type="dcterms:W3CDTF">2019-10-16T15:25:00Z</dcterms:modified>
  <cp:revision>14</cp:revision>
  <dc:subject/>
  <dc:title>ODONTOLOGIE</dc:title>
</cp:coreProperties>
</file>