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 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ner la définition et les principales étiologies d’une anémie microcytaire chez l’adulte et la démarche diagnostique biologique. 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 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ner la définition d’un allongement isolé du TCA et indiquer la démarche diagnostique biologique en l’absence de traitement anticoagulant. Citer les étiologies en cas de découverte d’un facteur VIII abaissé.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</w:t>
      </w:r>
      <w:r>
        <w:rPr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N° 3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ne patiente adulte se présente aux urgences avec de nombreuses ecchymoses et pétéchies. La NFS retrouve une thrombopénie isolée à 12 x10</w:t>
      </w:r>
      <w:r>
        <w:rPr>
          <w:b/>
          <w:sz w:val="32"/>
          <w:szCs w:val="32"/>
          <w:vertAlign w:val="superscript"/>
        </w:rPr>
        <w:t>9</w:t>
      </w:r>
      <w:r>
        <w:rPr>
          <w:sz w:val="28"/>
          <w:szCs w:val="28"/>
        </w:rPr>
        <w:t>/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Quels signes de gravité recherchez vous 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e manière générale, quels sont les critères de réalisation d’un myélogramme dans ce contexte 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Quel est le traitement en urgence si la thrombopénie est isolée et sans signe de gravité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 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r les anomalies cytogénétiques et moléculaires impliquées dans le pronostic des leucémies aiguës myéloïdes et indiquer leur caractère favorable ou défavorable.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 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critères de traitement du myélome multiple ?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 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critères diagnostiques majeurs et mineurs de la polyglobulie de Vaquez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ListParagraph"/>
        <w:spacing w:lineRule="auto" w:line="240"/>
        <w:ind w:left="360" w:hanging="0"/>
        <w:jc w:val="right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9.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TSVP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critères diagnostiques dans la leucémie lymphoïde chronique ? </w:t>
        <w:br/>
        <w:t xml:space="preserve">Quels sont les critères d’initiation d’un traitement ?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étiologies et les critères biologiques de gravité des aplasies médullaires ?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02T16:39:00Z</cp:lastPrinted>
  <dcterms:modified xsi:type="dcterms:W3CDTF">2019-10-02T14:41:00Z</dcterms:modified>
  <cp:revision>31</cp:revision>
  <dc:subject/>
  <dc:title>ODONTOLOGIE</dc:title>
</cp:coreProperties>
</file>