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-DIABETOLOGIE-NUTRI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indications de la chirurgie bariatrique, en termes de seuil d’IMC et de comorbidités, selon les recommandations (2009) de l’HAS ?</w:t>
      </w:r>
    </w:p>
    <w:p>
      <w:pPr>
        <w:pStyle w:val="Normal"/>
        <w:spacing w:before="0" w:after="20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ur chacune des classes thérapeutiques suivantes : metformine, inhibiteurs de la DPP4 et  analogues du GLP1, indiquez si elles sont utilisables chez un diabétique de type 2 avec un DFG à 40 ml/mn/1,73m² et selon quelles adaptations posologiques éventuelles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20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3 critères diagnostiques principaux du consensus de Rotterdam du syndrome des ovaires polykystiques ? Combien de critères sont-ils nécessaires pour porter le diagnostic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4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classes de médicaments antihypertenseurs à interrompre avant la réalisation des dosages de rénine et aldostérone chez un patient suspect d’hyperaldostéronisme primair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Arial"/>
          <w:sz w:val="28"/>
          <w:szCs w:val="28"/>
        </w:rPr>
        <w:t>Décrivez le profil hormonal basal d’une insuffisance surrénalienne périphérique et d’une insuffisance surrénalienne centrale ?</w:t>
      </w:r>
    </w:p>
    <w:p>
      <w:pPr>
        <w:pStyle w:val="Normal"/>
        <w:jc w:val="both"/>
        <w:rPr>
          <w:rFonts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00660</wp:posOffset>
                </wp:positionV>
                <wp:extent cx="800100" cy="457200"/>
                <wp:effectExtent l="5080" t="13335" r="69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15.8pt;width:62.95pt;height:35.95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6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itez 3 causes d’hyperprolactinémie non tumorale 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dosage hormonal permettant de confirmer ou d’infirmer une suspicion clinique d’acromégalie ?  Quel est le principal test dynamique permettant de confirmer le diagnostic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8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4 pathologies les plus fréquentes de la NEM1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9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cause la plus fréquente d’insuffisance surrénalienne périphériqu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10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vant une hypercalcémie avec PTH normale, quelles sont les hypothèses diagnostique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1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sites d’action et les principaux effets des analogues du GLP-1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1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hormones de contre-régulation d’une hypoglycémi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1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critères cliniques orientent vers un diabète MODY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14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critères qui orientent vers un diabète mitochondrial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1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facteurs de risque du diabète gestationnel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6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complications fœtales, néonatales et chez l’enfant du diabète gestationnel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7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vant quels arguments évoquer une hypercholestérolémie familiale chez un adulte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18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dosages hormonaux de première intention en ambulatoire à pratiquer devant un incidentalome surrénalien unilatéral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19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hypothèses diagnostiques devant un incidentalome surrénalien de densité &gt; 20 UH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20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ment initiez-vous le traitement médicamenteux en cas d’une insuffisance surrénalienne aiguë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2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5 causes d’hyperthyroïdie à scintigraphie blanch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2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tablissez les ordonnances initiales de traitement de la maladie de Basedow (première poussée) chez une femme de 30 ans (T4L à 60 pmol/l (N : 12-22 pmol/l), FC 100/mn)) : traitement, surveillance, durée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2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critères échographiques de suspicion de malignité d’un nodule thyroïdien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800100" cy="457200"/>
                <wp:effectExtent l="5080" t="13335" r="698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right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.S.V.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pt;width:62.95pt;height:35.95pt;flip:y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.S.V.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24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Arial"/>
          <w:sz w:val="28"/>
          <w:szCs w:val="28"/>
        </w:rPr>
        <w:t>Quelles sont les pathologies endocriniennes à rechercher avant la prise en charge chirurgicale d’un cancer médullaire de la thyroïde ? Quelle recherche génétique fair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N°2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Arial"/>
          <w:sz w:val="28"/>
          <w:szCs w:val="28"/>
        </w:rPr>
        <w:t xml:space="preserve">Devant le profil hormonal suivant :      </w:t>
        <w:tab/>
        <w:tab/>
        <w:tab/>
        <w:tab/>
        <w:tab/>
        <w:tab/>
        <w:tab/>
        <w:tab/>
        <w:t>TSH : 2.7  mUi /L (0.3- 5)</w:t>
        <w:tab/>
        <w:tab/>
        <w:tab/>
        <w:tab/>
        <w:tab/>
        <w:tab/>
        <w:tab/>
        <w:tab/>
        <w:t>FT4 : 27 pmol/l ( 12- 22 )</w:t>
        <w:tab/>
        <w:tab/>
        <w:tab/>
        <w:tab/>
        <w:tab/>
        <w:tab/>
        <w:tab/>
        <w:tab/>
        <w:t xml:space="preserve">FT3 : 5.6  pmol/l ( 3.9- 6 )    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s étiologies doit on évoquer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9-10-16T17:08:00Z</cp:lastPrinted>
  <dcterms:modified xsi:type="dcterms:W3CDTF">2019-10-16T15:08:00Z</dcterms:modified>
  <cp:revision>10</cp:revision>
  <dc:subject/>
  <dc:title>ODONTOLOGIE</dc:title>
</cp:coreProperties>
</file>