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/>
        <w:t>Citer les 4 antibiotiques du traitement antituberculeux classique  de l’adulte avec pour chaque molécule, la posologie et l’un des principaux effets secondaires fréquents (en dehors des troubles digestifs à type de nausées ou vomissements) </w:t>
      </w:r>
    </w:p>
    <w:p>
      <w:pPr>
        <w:pStyle w:val="ListParagraph"/>
        <w:spacing w:lineRule="auto" w:line="240" w:before="0" w:after="0"/>
        <w:ind w:left="0" w:hanging="0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spacing w:lineRule="auto" w:line="240" w:before="0" w:after="0"/>
        <w:ind w:left="0" w:hanging="0"/>
        <w:rPr>
          <w:rFonts w:cs="Arial"/>
          <w:szCs w:val="28"/>
        </w:rPr>
      </w:pPr>
      <w:r>
        <w:rPr>
          <w:rFonts w:cs="Arial"/>
          <w:szCs w:val="28"/>
        </w:rPr>
        <w:t>Citer les 3 principales hypothèses diagnostiques devant des adénopathies hilaires et médiastinales chez un sujet adulte non fumeur de moins de 40 an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cs="Arial"/>
          <w:szCs w:val="28"/>
        </w:rPr>
      </w:pPr>
      <w:r>
        <w:rPr>
          <w:rFonts w:cs="Arial"/>
          <w:szCs w:val="28"/>
        </w:rPr>
        <w:t>Quels sont les critères de mise en route d’un traitement systémique d’une sarcoïdose de stade II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4 signes tomodensitométriques de pneumopathie interstitielle commune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ner la définition de l'apnée centrale du sommei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6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2 piliers de la réhabilitation respiratoire 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87325</wp:posOffset>
                </wp:positionV>
                <wp:extent cx="800100" cy="457200"/>
                <wp:effectExtent l="5080" t="1333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14.75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7 </w:t>
      </w:r>
    </w:p>
    <w:p>
      <w:pPr>
        <w:pStyle w:val="NormalWeb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voyez en consultation un patient atteint de BPCO stade 2 dont la dyspnée d’effort d’aggravation progressive est cotée 3 sur l’échelle mMRC. Il a des EFR et un bilan cardiologique récents qui ne montrent pas d’anomalie significative. Quel examen réalisez-vous en première intention pour explorer cette dyspnée d’exercice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8 </w:t>
      </w:r>
    </w:p>
    <w:p>
      <w:pPr>
        <w:pStyle w:val="NormalWeb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prenez en charge un patient en bon état général, sans comorbidité notable, avec un adénocarcinome classé cT3N2M1c en raison de métastases hépatiques et osseuses. Quelles caractéristiques anatomo-pathologiques et/ou moléculaires devez-vous récupérer obligatoirement pour pouvoir décider du traitement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9 </w:t>
      </w:r>
    </w:p>
    <w:p>
      <w:pPr>
        <w:pStyle w:val="NormalWeb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voyez en consultation 6 semaines après son intervention un patient de 68 ans opéré d’un adénocarcinome pT2bN1M0 R0. Il est en bon état général et n’a pas fait de complication post-opératoire. Proposez-vous un traitement systémique adjuvant et si oui, lequel 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uestion N° 10 </w:t>
      </w:r>
    </w:p>
    <w:p>
      <w:pPr>
        <w:pStyle w:val="NormalWeb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4 mécanismes physiopathologiques principaux de l’asthme, qu’il soit allergique ou no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sz w:val="28"/>
          <w:szCs w:val="28"/>
        </w:rPr>
        <w:t>Vous suivez Madame X, âgée de 68 ans, pour un adénocarcinome pulmonaire métastatique sous pembrolizumab en 1</w:t>
      </w:r>
      <w:r>
        <w:rPr>
          <w:rFonts w:cs="Arial"/>
          <w:b/>
          <w:sz w:val="28"/>
          <w:szCs w:val="28"/>
          <w:vertAlign w:val="superscript"/>
        </w:rPr>
        <w:t>ère</w:t>
      </w:r>
      <w:r>
        <w:rPr>
          <w:rFonts w:cs="Arial"/>
          <w:b/>
          <w:sz w:val="28"/>
          <w:szCs w:val="28"/>
        </w:rPr>
        <w:t xml:space="preserve"> ligne. Quelles sont les conditions pour pouvoir lui prescrire du pembrolizumab en monothérapie en 1</w:t>
      </w:r>
      <w:r>
        <w:rPr>
          <w:rFonts w:cs="Arial"/>
          <w:b/>
          <w:sz w:val="28"/>
          <w:szCs w:val="28"/>
          <w:vertAlign w:val="superscript"/>
        </w:rPr>
        <w:t>ère</w:t>
      </w:r>
      <w:r>
        <w:rPr>
          <w:rFonts w:cs="Arial"/>
          <w:b/>
          <w:sz w:val="28"/>
          <w:szCs w:val="28"/>
        </w:rPr>
        <w:t xml:space="preserve"> ligne ?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dame X est traitée depuis 6 mois. Elle décrit l’apparition progressive d’une dyspnée d’effort associée à une toux sèche. La SpO2 est à 88% en air ambiant. Ses activités de la vie quotidienne sont très limitées. L’auscultation pulmonaire est normale. Elle est apyrétique ; il n’y a pas de syndrome inflammatoire biologique. Quelle pathologie devez-vous évoquer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Quels examens proposez-vous pour étayer votre hypothèse ? Quelles mesures thérapeutiques proposez-vous si le diagnostic est confirmé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adame X a retrouvé son état respiratoire de base. Six mois plus tard, alors qu’une deuxième ligne de traitement par chimiothérapie a été débutée en raison d’une progression tumorale, Madame X se présente aux urgences pour une douleur thoracique brutale associée à une dyspnée aiguë. L’examen clinique objective une sensibilité du mollet droit. L’ECG s’inscrit en rythme sinusal à 110/min, sans signe ischémique. Les radiographies thoraciques ne sont pas modifiées par rapport à celles effectuées une semaine auparavant. Quel examen proposez-vous en première intention et pourquoi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e diagnostic le plus probable étant confirmé, quelle est la durée du traitement que vous entreprenez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011555</wp:posOffset>
                </wp:positionV>
                <wp:extent cx="800100" cy="457200"/>
                <wp:effectExtent l="5080" t="1333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79.65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Monsieur A, 35 ans, artisan boulanger depuis l’âge de 17 ans, se présente aux urgences vers minuit pour difficultés importantes à respirer depuis 3 jours alors qu’il est rentré de vacances depuis 5 jours. Il est inquiet. Ses symptômes ont été suffisamment sévères cette nuit pour le conduire aux urgences. Il a repris le travail depuis 2 jour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interrogatoire, le patient n’avait jamais consulté pour des problèmes respiratoires. Cependant, depuis 3 ans, il a informé son médecin traitant qu’il a le nez qui coule, éternue en salves et a les yeux rouges et larmoyant fréquemment, un peu plus au travail. Parfois il est essoufflé avec des sifflements respiratoires, mais n’en pas parlé à son médecin. Il était vraiment bien pendant les vacanc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n’a pas de fièvre et n’expectore pas. Il n’a pas de douleur thorac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a fumé entre 5 et 10 cigarettes par jour de l’âge de 18 ans à 26 an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n’a pris aucun traitement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Le patient reprend sa respiration à chaque phrase. Il existe un tirage respiratoire. La fréquence respiratoire est à 20. Il existe des sibilants dans les deux plages pulmonaires, en particulier en expir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diagnostic le plus vraisemblable (une seule réponse)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trois examens complémentaires principaux que vous demandez en urgenc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Quel traitement proposez-vous en urgenc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modalités de surveillance du traitement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traitement proposez-vous lorsque le patient quitte les  urgences après amélioration de son état clinique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patient est revu en consultation pneumologique 15 jours plus tard. Il juge son état bien meilleur mais n’a pas encore repris le travail. Comment apprécier l’état respiratoire du patient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bilan étiologique à faire chez ce patient en précisant les conséquences éventuelles socio-professionnelle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15T16:27:00Z</cp:lastPrinted>
  <dcterms:modified xsi:type="dcterms:W3CDTF">2019-10-15T15:27:00Z</dcterms:modified>
  <cp:revision>13</cp:revision>
  <dc:subject/>
  <dc:title>ODONTOLOGIE</dc:title>
</cp:coreProperties>
</file>