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NSIVE -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le est la prise en charge ventilatoire initiale et la surveillance du SDRA sévère 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SUJET 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Quels sont les principaux anti-infectieux d’une pneumonie communautaire grave de l’adulte ?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vant une pneumopathie abcédée, citez 6 bactéries les plus fréquemment impliquées dans ce tableau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Quels sont les principes de prise en charge d’une acidocétose diabétique grave (30pts) ? </w:t>
      </w:r>
    </w:p>
    <w:p>
      <w:pPr>
        <w:pStyle w:val="Normal"/>
        <w:tabs>
          <w:tab w:val="clear" w:pos="708"/>
          <w:tab w:val="left" w:pos="72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9-10-09T14:30:00Z</cp:lastPrinted>
  <dcterms:modified xsi:type="dcterms:W3CDTF">2019-10-09T12:30:00Z</dcterms:modified>
  <cp:revision>17</cp:revision>
  <dc:subject/>
  <dc:title>ODONTOLOGIE</dc:title>
</cp:coreProperties>
</file>