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Décrivez la classification échographique des myomes selon la FIGO. (Vous pouvez vous aider d'un schéma)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les sont les contre-indications absolues de la prescription d'une pilule oestroprogestative avant 35 ans?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Citez les indications d'un traitement hormonal substitutif et les modalités chez la femme ménopausée de 50 ans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Evoquez les diagnostics possibles de métrorragies de la ménopause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Quelle est la définition de l'endométriose. Citer les signes cliniques  (à l'interrogatoire et à l'examen gynécologique)évocateur de son diagnostic. Quels sont les examens complémentaires à réaliser devant une suspicion d’endométriose. 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Décrivez les stratégies de prévention du cancer du col de l'utérus en France.</w:t>
      </w:r>
    </w:p>
    <w:p>
      <w:pPr>
        <w:pStyle w:val="Normal"/>
        <w:spacing w:lineRule="auto" w:line="48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02T16:46:00Z</cp:lastPrinted>
  <dcterms:modified xsi:type="dcterms:W3CDTF">2019-10-02T14:47:00Z</dcterms:modified>
  <cp:revision>22</cp:revision>
  <dc:subject/>
  <dc:title>ODONTOLOGIE</dc:title>
</cp:coreProperties>
</file>