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R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’ENSEMBLE DES SUJETS ES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Madame X, 82 ans, est hospitalisée en gériatrie aigue au décours d’une chute avec station au sol de durée indéterminée. Dans le dossier, vous constatez qu’elle a chuté 4 fois au cours des 6 derniers mo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 se définissent les chutes à répétition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complications recherchez-vous dans le cadre d’un maintien prolongé au sol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ymptômes caractérisent un syndrome post-chut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Citez trois grandes classes thérapeutiques principales qui favorisent les chutes. Pour chacune, illustrez par un exemple de sous classe.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Quelle est la définition d’une hypotension orthostatique lors de la réalisation d’un test de recherche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Citez les examens paracliniques à demander lors d'un bilan de chutes répétées, selon la situation. 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 :</w:t>
      </w:r>
    </w:p>
    <w:p>
      <w:pPr>
        <w:pStyle w:val="Normal"/>
        <w:rPr/>
      </w:pPr>
      <w:r>
        <w:rPr>
          <w:sz w:val="28"/>
          <w:szCs w:val="28"/>
        </w:rPr>
        <w:t>Citez les examens paracliniques qu’il n’est pas utile de réaliser à titre systématique lors d'un bilan de chutes répétée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7720</wp:posOffset>
                </wp:positionH>
                <wp:positionV relativeFrom="paragraph">
                  <wp:posOffset>1466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3.6pt;margin-top:11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TSVP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 8 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Citez 2 tests cliniques spécifiques d’évaluation de l’équilibre et de la marche que vous pouvez réaliser dans le cadre d’une consultation de bilan de chutes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 9 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Citez les principaux axes de prise en charge de toute personne faisant des chutes répétées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Un homme de 90 ans est adressé au Service admission et urgences pour altération de l’état général, perte d’appétit et somnolence depuis quelques jours. Il vit seul refusant toute aide à domicile.</w:t>
      </w:r>
    </w:p>
    <w:p>
      <w:pPr>
        <w:pStyle w:val="Normal"/>
        <w:rPr/>
      </w:pPr>
      <w:r>
        <w:rPr>
          <w:sz w:val="28"/>
          <w:szCs w:val="28"/>
        </w:rPr>
        <w:t>A l’examen clinique on observe un pli cutané sous claviculaire, une sécheresse de la muqueuse buccale avec une langue rouge et douloureuse, un abdomen tendu et météorisé, une hyperthermie à 38,2°C et une fréquence cardiaque à 91 bpm, une pression artérielle à 90 / 72 mm Hg.</w:t>
      </w:r>
    </w:p>
    <w:p>
      <w:pPr>
        <w:pStyle w:val="Normal"/>
        <w:rPr/>
      </w:pPr>
      <w:r>
        <w:rPr>
          <w:sz w:val="28"/>
          <w:szCs w:val="28"/>
        </w:rPr>
        <w:t>Le premier bilan sanguin constate une natrémie à 160 mmol/l, une kaliémie à 3,2 mmol/l, une urémie à 12 mmol/l et une créatinémie à 180 µmol/l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/>
      </w:pPr>
      <w:r>
        <w:rPr>
          <w:sz w:val="28"/>
          <w:szCs w:val="28"/>
        </w:rPr>
        <w:t>Quel diagnostic clinico-biologique portez-vou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deux mécanismes physiopathologiques qui expliquent le tableau clinico-biologiqu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histoire récente du patient révèle une antibiothérapie pour pneumopathie 15 jours avant l’admi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deux complications de l’antibiothérapie que vous recherchez expliquant le tableau clinico-biolog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ès une semaine d’hospitalisation, apparaît une escarre du talon droit et sacrum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quatre mécanismes locaux favorisant la survenue d’une escarr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 nom d’une échelle d’évaluation du risque d’escarr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3 grandes mesures préventives de survenue d’une escarr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Le patient pèse habituellement 62 kg pour 1m74 (IMC : 20,5) , il a perdu 6 % du poids en 6 mois, son albuminémie est à 32 g/ l alors que la CRP s’est normalisé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onner la formule de calcul de l’index de masse corporelle (IMC)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8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 qualifiez-vous l’état nutritionnel de ce patient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01T16:34:00Z</cp:lastPrinted>
  <dcterms:modified xsi:type="dcterms:W3CDTF">2019-10-01T14:36:00Z</dcterms:modified>
  <cp:revision>27</cp:revision>
  <dc:subject/>
  <dc:title>ODONTOLOGIE</dc:title>
</cp:coreProperties>
</file>