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 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prise en charge bucco dentaire des patients traités par bisphosphonat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fr-FR"/>
        </w:rPr>
        <w:t>Bisphosphonates : définitions et indica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téonécrose de la mandibule et/ou du maxillaire (ONM) : 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finitions et étiopathogéni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eurs de risqu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tégies de soins 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tients candidats à un traitement par bisphosphonate  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  <w:sz w:val="24"/>
          <w:szCs w:val="24"/>
        </w:rPr>
        <w:t>Patients traités par bisphosphonate sans évidence d’ostéonécros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tients atteints d’une ostéonécrose avérée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Extractions dentaires programmées chez le patient traité par un anticoagulant oral : Gestion du geste hémorragique durant les phases pré, per et postopératoires</w:t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09-30T16:05:00Z</cp:lastPrinted>
  <dcterms:modified xsi:type="dcterms:W3CDTF">2014-09-30T14:05:00Z</dcterms:modified>
  <cp:revision>13</cp:revision>
  <dc:subject/>
  <dc:title>ODONTOLOGIE</dc:title>
</cp:coreProperties>
</file>