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dame X âgée de 88 ans est adressée aux urgences par son médecin traitant pour agitation survenant en l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sz w:val="28"/>
          <w:szCs w:val="28"/>
        </w:rPr>
        <w:t>absence de traumatisme. Vous évoquez un syndrome confusionn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oncer les signes neuro-cognitifs du syndrome confusionne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manifestations psychologiques et/ou comportementales du syndrome confusionnel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3 caractéristiques évolutives du syndrome confusionnel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2 signes physiques à rechercher systématiquement à l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sz w:val="28"/>
          <w:szCs w:val="28"/>
        </w:rPr>
        <w:t>examen neurologique pouvant justifier des examens complémentaire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oncer les facteurs favorisants ou prédisposants du syndrome confusionnel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principales étiologies médicamenteuses recherchez vous face à un syndrome confusionnel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noncer les autres facteurs précipitants ou étiologiques du syndrome confusionnel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principales complications du syndrome confusionnel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examens complémentaires systématiques de première intention dans le cadre d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sz w:val="28"/>
          <w:szCs w:val="28"/>
        </w:rPr>
        <w:t>une enquête étiologiqu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oncer les principes thérapeutiques du syndrome confusionnel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06T16:37:00Z</cp:lastPrinted>
  <dcterms:modified xsi:type="dcterms:W3CDTF">2014-10-06T14:38:00Z</dcterms:modified>
  <cp:revision>17</cp:revision>
  <dc:subject/>
  <dc:title>ODONTOLOGIE</dc:title>
</cp:coreProperties>
</file>