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quatre rôles principaux de l’épithélium pigmentaire de la rétin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e d’action de ces différentes molécules sur la circulation intra-oculaire de l’humeur aqueuse. (Beta bloquant, </w:t>
      </w:r>
      <w:r>
        <w:rPr>
          <w:rFonts w:cs="Arial"/>
          <w:sz w:val="28"/>
          <w:szCs w:val="28"/>
        </w:rPr>
        <w:t>Inhibiteurs de l'Anhydrase carbonique, Analogue des prostaglandines, Prostamides, Alpha 2 agonistes, Myotiqu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nouvellement de l’épithélium cornéen : décrivez brièvement l’histologie de l’épithélium cornéen et les grands principes de la physiologie de son renouvelle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grand syndrome clinique est caractérisé par un renouvellement pathologique de cet épithélium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hérences du cortex vitréen et rapports anatomiques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muscle oblique supérieur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sertion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tion du muscle sur l’œil en position primai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hamp d’action diagnostic principal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6T13:57:00Z</cp:lastPrinted>
  <dcterms:modified xsi:type="dcterms:W3CDTF">2014-10-16T11:58:00Z</dcterms:modified>
  <cp:revision>14</cp:revision>
  <dc:subject/>
  <dc:title>ODONTOLOGIE</dc:title>
</cp:coreProperties>
</file>