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OR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u w:val="single"/>
        </w:rPr>
        <w:t>Question N°4 :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u w:val="single"/>
        </w:rPr>
        <w:t>Question N°5 :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09-09-30T17:06:00Z</cp:lastPrinted>
  <dcterms:modified xsi:type="dcterms:W3CDTF">2014-09-29T09:13:00Z</dcterms:modified>
  <cp:revision>5</cp:revision>
  <dc:subject/>
  <dc:title>ODONTOLOGIE</dc:title>
</cp:coreProperties>
</file>