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PEDIATR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Sujet 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Un nourrisson âgé de 18 mois, né à terme, eutrophe, sans antécédents, est fébrile à 39°5 le matin au réveil, frissonne, tousse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s parents consultent aux urgences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Il pèse 12 kg. Il est fébrile (39°8), geignard, hypotonique, cyanosé. Les extrémités sont marbrées et froides. Il n’a pas d’éruption, la fréquence respiratoire (FR) est de 40 cycles/min. La courbe de saturation est très mal pulsée. Il a un tirage intercostal et un balancement thoraco-abdominal. Il a un foyer auscultatoire de crépitants à la base droite. La fréquence cardiaque est de 195 bat/min, la pression artérielle de 70/35 mm Hg (Pression Artérielle Moyenne : 38mm Hg), les pouls sont filants, le temps de recoloration cutanée (TRC) est de 5 secondes. Il n’y a pas d’hépatomégalie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omment caractérisez-vous l’état clinique de ce nourrisson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2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le en est la cause la plus probable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3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étaillez votre prise en charge au cours de la première heur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ITE AU VERSO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00600</wp:posOffset>
                </wp:positionH>
                <wp:positionV relativeFrom="paragraph">
                  <wp:posOffset>80645</wp:posOffset>
                </wp:positionV>
                <wp:extent cx="976630" cy="485775"/>
                <wp:effectExtent l="5080" t="12700" r="698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78pt;margin-top:6.3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4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omment évaluez-vous l’efficacité de vos premières mesures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a radiographie de thorax met en évidence un foyer alvéolaire du lobe inférieur droit avec un comblement du cul de sac pleural non ponctionnable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tabilisé avec vos premières mesures, ce nourrisson a une FR de 30 cycles/min et sa saturation est de 96%.</w:t>
      </w:r>
    </w:p>
    <w:p>
      <w:pPr>
        <w:pStyle w:val="Normal"/>
        <w:jc w:val="both"/>
        <w:rPr/>
      </w:pPr>
      <w:r>
        <w:rPr>
          <w:sz w:val="28"/>
          <w:szCs w:val="28"/>
        </w:rPr>
        <w:t>A 48 heures de la prise en charge, il est apyrétique mais il devient de nouveau hypotonique, il est asthénique, très pâle, tachycarde (160 bat/min). Il n’a pas uriné depuis plus de 12 heures. Sa pression artérielle est de 140/75 mm Hg. Il a des oedèmes des paupière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5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les sont vos hypothèses diagnostiques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Question N°6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s examens complémentaires demandez-vous et qu’en attendez vous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’hémoculture est positive à </w:t>
      </w:r>
      <w:r>
        <w:rPr>
          <w:i/>
          <w:sz w:val="28"/>
          <w:szCs w:val="28"/>
        </w:rPr>
        <w:t>Streptococcus pneumoniae</w:t>
      </w:r>
      <w:r>
        <w:rPr>
          <w:sz w:val="28"/>
          <w:szCs w:val="28"/>
        </w:rPr>
        <w:t>, l’enfant est anémiqu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Question N°7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les sont les conditions favorisantes à rechercher en présence d’une infection invasive sévère à pneumocoque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Question N°8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Quel est le diagnostic le plus probable ? </w:t>
      </w:r>
    </w:p>
    <w:p>
      <w:pPr>
        <w:pStyle w:val="Normal"/>
        <w:jc w:val="both"/>
        <w:rPr/>
      </w:pPr>
      <w:r>
        <w:rPr>
          <w:sz w:val="28"/>
          <w:szCs w:val="28"/>
        </w:rPr>
        <w:t>Quel en est le mécanisme physiopathologique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Question N°9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 autre pathogène commensale peut provoquer la même pathologie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près guérison respiratoire complète, il apparaît au cours du suivi de cet enfant des séquelles neurologiques sous la forme d’une hypotonie avec un syndrome déficitaire d’un hémicorp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Question N°10 :</w:t>
      </w:r>
    </w:p>
    <w:p>
      <w:pPr>
        <w:pStyle w:val="Normal"/>
        <w:jc w:val="both"/>
        <w:rPr/>
      </w:pPr>
      <w:r>
        <w:rPr>
          <w:sz w:val="28"/>
          <w:szCs w:val="28"/>
        </w:rPr>
        <w:t>Comment organisez vous sa prise en charge neuro-développementale au long cours ?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4-10-09T18:02:00Z</cp:lastPrinted>
  <dcterms:modified xsi:type="dcterms:W3CDTF">2014-10-09T16:06:00Z</dcterms:modified>
  <cp:revision>18</cp:revision>
  <dc:subject/>
  <dc:title>ODONTOLOGIE</dc:title>
</cp:coreProperties>
</file>