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onnez 4 signes de gravité d’un érysipèl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4 des principales complications de la varicelle de l’adult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evant une éruption urticarienne, citez 3 éléments vous orientant vers une maladie systémiqu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4 diagnostics à évoquer devant une ulcération génital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la signification de chaque lettre des critères ABCDE utilisés pour le diagnostic d’une lésion pigmentée 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4 éléments vous orientant vers une angiodermite nécrotique devant un ulcère de jamb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4 dermatoses neutrophiliques</w:t>
      </w:r>
    </w:p>
    <w:p>
      <w:pPr>
        <w:pStyle w:val="Normal"/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4 causes d’érythrodermi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les deux mycobactéries atypiques les plus fréquemment responsables d’infections cutanées dans le monde 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3 formes cliniques de mastocytose cutané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4 critères de mauvais pronostic d’un carcinome baso-cellulair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243205</wp:posOffset>
                </wp:positionV>
                <wp:extent cx="1828800" cy="228600"/>
                <wp:effectExtent l="5080" t="6350" r="203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igh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9.15pt;width:14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2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2 indications à un traitement systémique devant un hémangiome de l’enfant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3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molécule choisissez vous en première intention pour traiter cet hémangiome 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4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est habituellement le premier signe cutané d’une neurofibromatose de type 1 de l’enfant 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15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3 signes cutanés que l’on peut observer dans la neurofibromatose de type 1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6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3 diagnostics possibles d’une onycholyse du premier orteil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7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evant une suspicion d’onyxis dermatophytique, quel est l’examen nécessaire avant prescription d’un traitement par voie systémiqu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8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3 éléments vous conduisant à proposer un conseil génétique chez un patient atteint de mélanom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9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evant une suspicion de pemphigoide bulleuse, citez 4 éléments cliniques qui vous feront remettre en question le diagnostic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20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2 examens complémentaires à faire devant une suspicion de rhumatisme psoriasiqu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1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3 des 4 biothérapies disponibles dans le traitement des psoriasis modérés à sévères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2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Donnez 4 examens complémentaires nécessaires avant la mise en route d’une biothérapi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3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le est la principale cause d’échec à un traitement par dermocorticoïde de la dermatite atopique de l’enfant ?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4 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Citez 4 dermatoses où la présence d’une acantholyse oriente le diagnostic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25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Citez 4 étiologies d’alopécie cicatriciel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3T16:53:00Z</cp:lastPrinted>
  <dcterms:modified xsi:type="dcterms:W3CDTF">2014-10-13T14:54:00Z</dcterms:modified>
  <cp:revision>8</cp:revision>
  <dc:subject/>
  <dc:title>ODONTOLOGIE</dc:title>
</cp:coreProperties>
</file>