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NC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sont les modalités de dépistage organisé recommandées pour les cancers suivants (en dehors de facteurs de risque individuel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ein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state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 est la prise en charge préventive recommandée des nausées et vomissements des chimiothérapies hautement émétisant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umérez les classes thérapeutiques sans les décri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ns le cancer du sein HER 2 +++, quelles sont les thérapeutiques anti HER 2 autorisées 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n situation adjuvant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n situation métastatiqu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itez deux médicaments de chimiothérapie contre indiqués avec la radiothérapie concomitant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itez le médicament utilisé en association avec la radiothérapie concomitante 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ans le traitement du glioblastome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Dans le traitement du cancer du rectum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ans le traitement du cancer col utér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 dehors du volume cible, citez les trois paramètres définissant un traitement par radiothérapie externe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189865</wp:posOffset>
                </wp:positionV>
                <wp:extent cx="2171700" cy="342900"/>
                <wp:effectExtent l="5080" t="6985" r="1651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ightArrow">
                          <a:avLst>
                            <a:gd name="adj1" fmla="val 50000"/>
                            <a:gd name="adj2" fmla="val 158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4pt;margin-top:14.95pt;width:170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SUITE AU VERS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6:</w:t>
      </w:r>
    </w:p>
    <w:p>
      <w:pPr>
        <w:pStyle w:val="Normal"/>
        <w:jc w:val="both"/>
        <w:rPr/>
      </w:pPr>
      <w:r>
        <w:rPr>
          <w:sz w:val="28"/>
          <w:szCs w:val="28"/>
        </w:rPr>
        <w:t>Dans les tumeurs suivantes, y a-t-il un ou plusieurs marqueurs tumoraux sériques recommandés dans la surveillance après traitement à visée curative des cancers suivants 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Sein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lon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Thyroïde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state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umon à petites cellule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 est l’anomalie génétique caractéristique du syndrome de Li-Fraumeni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8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 doit comporter la chirurgie d’exérèse initiale dans la prise en charge chirurgicale première du cancer épithélial de l’ovair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ment sont évalués en France l’incidence et la mortalité liées au cancer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Rgs</cp:lastModifiedBy>
  <cp:lastPrinted>2014-11-04T17:20:00Z</cp:lastPrinted>
  <dcterms:modified xsi:type="dcterms:W3CDTF">2014-11-04T16:21:00Z</dcterms:modified>
  <cp:revision>17</cp:revision>
  <dc:subject/>
  <dc:title>ODONTOLOGIE</dc:title>
</cp:coreProperties>
</file>