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À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:</w:t>
      </w:r>
      <w:r>
        <w:rPr>
          <w:rFonts w:cs="Arial"/>
          <w:sz w:val="28"/>
          <w:szCs w:val="28"/>
        </w:rPr>
        <w:t xml:space="preserve"> Décollement épiphysaire chez l’enfant 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Nommer la classification la plus couramment utilisée et la décrir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est la principale complication à moyen et long terme et ses deux possibles conséquences cliniques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 2:</w:t>
      </w:r>
      <w:r>
        <w:rPr>
          <w:rFonts w:cs="Arial"/>
          <w:sz w:val="28"/>
          <w:szCs w:val="28"/>
        </w:rPr>
        <w:t xml:space="preserve"> Infection des parties molles de la main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éfinition d’un phlegmon de la main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signes cliniques d’un phlegmon de la main.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es principes du traitement.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36"/>
          <w:szCs w:val="36"/>
        </w:rPr>
        <w:t>Sujet 3 :</w:t>
      </w:r>
      <w:r>
        <w:rPr>
          <w:rFonts w:cs="Arial"/>
          <w:sz w:val="28"/>
          <w:szCs w:val="28"/>
        </w:rPr>
        <w:t xml:space="preserve"> La coiffe des rotateurs de l’épaule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ommer les muscles qui participent à la coiffe des rotateurs de l’épaule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uscle le plus fréquemment atteint, quel est le principal test clinique mettant en évidence l’atteinte de son tendon ?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ce te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SUITE AU VERSO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714500" cy="342900"/>
                <wp:effectExtent l="5080" t="7620" r="139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ightArrow">
                          <a:avLst>
                            <a:gd name="adj1" fmla="val 50000"/>
                            <a:gd name="adj2" fmla="val 1249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.35pt;width:134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36"/>
          <w:szCs w:val="36"/>
        </w:rPr>
        <w:t>Sujet 4 :</w:t>
      </w:r>
      <w:r>
        <w:rPr>
          <w:rFonts w:cs="Arial"/>
          <w:sz w:val="28"/>
          <w:szCs w:val="28"/>
        </w:rPr>
        <w:t xml:space="preserve"> Hémarthrose post traumatique du genou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omment fait on le diagnostic clinique de l’épanchement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 geste simple permet d’affirmer la nature hématique de l’épanchement et quelles précautions doivent l’accompagner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3 causes les plus fréquentes de cette hémarthros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 le bilan radiologique standard est normal, quel examen d’imagerie demandez vous et qu’en attendez vous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36"/>
          <w:szCs w:val="36"/>
        </w:rPr>
        <w:t xml:space="preserve">Sujet 5 : </w:t>
      </w:r>
      <w:r>
        <w:rPr>
          <w:rFonts w:cs="Arial"/>
          <w:sz w:val="28"/>
          <w:szCs w:val="28"/>
        </w:rPr>
        <w:t>Ostéonécrose aseptique de la hanche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onnez une définition physiopathologique de l’Ostéonécrose Aseptique de hanch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a classification radiologique la plus utilisée pour cette pathologie et en décrire les stades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auses des nécroses secondaires reconnues de cette affec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14T17:36:00Z</cp:lastPrinted>
  <dcterms:modified xsi:type="dcterms:W3CDTF">2014-10-14T15:36:00Z</dcterms:modified>
  <cp:revision>19</cp:revision>
  <dc:subject/>
  <dc:title>ODONTOLOGIE</dc:title>
</cp:coreProperties>
</file>