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2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oration biologique de la fonction cortico-surrénalienne.</w:t>
      </w:r>
    </w:p>
    <w:p>
      <w:pPr>
        <w:pStyle w:val="PrformatHTM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r l’hormone la plus couramment mesurée ainsi que son lieu de biosynthès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l’évaluation de cette hormone, préciser :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les milieux biologiques prélevés ;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pour chacun d’eux, préciser les conditions de prélèvement et leur intérêt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ner les renseignements cliniques indispensables pour interprétation de cette exploration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ès arrêt d’une corticothérapie au long cours, comment évaluer la fonction surrénalienne ?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UITE AU VERSO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631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2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6"/>
          <w:szCs w:val="36"/>
        </w:rPr>
        <w:t>Sujet :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oration de l’hémostase dans le bilan préopératoire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ase pré-analytique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Citer cinq critères influençant les résultats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Parmi ceux-ci, citer les trois non-conformités détectables motivant le rejet du prélèvement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Citer les renseignements cliniques utiles à l’interprétation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ce du TCA (Temps de Céphaline Activé)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Définir l’allongement isolé du TCA (à l’exclusion des traitements anticoagulants)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Donner les critères d’interprétation de cet allongement chez l’adulte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 xml:space="preserve">- Citer un facteur </w:t>
      </w:r>
      <w:r>
        <w:rPr>
          <w:rFonts w:cs="Arial" w:ascii="Arial" w:hAnsi="Arial"/>
          <w:sz w:val="28"/>
          <w:szCs w:val="28"/>
          <w:u w:val="single"/>
        </w:rPr>
        <w:t>analytique</w:t>
      </w:r>
      <w:r>
        <w:rPr>
          <w:rFonts w:cs="Arial" w:ascii="Arial" w:hAnsi="Arial"/>
          <w:sz w:val="28"/>
          <w:szCs w:val="28"/>
        </w:rPr>
        <w:t xml:space="preserve"> (en dehors de l’automate) influençant la valeur de cet allongement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Donner le critère de choix pour ce facteur analytique dans le cadre du bilan préopératoi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marche diagnostique d’un allongement isolé du TCA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Citer un test de screening permettant d'orienter votre démarche et donner son interprétation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Donner les dosages complémentaires pertinents en première intention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En cas d’antécédents familiaux  et/ou de syndrome hémorragique, ces examens sont-ils suffisants ? Pourquoi ? Sinon, à quelle pathologie pensez-vous ?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Citer les facteurs de coagulation de la voie endogène non-impliqués dans le risque hémorragiqu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PrformatHTM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marche diagnostique en cas de perturbation conjointe du temps de Quick (TP) et du TCA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Préciser l’intérêt du temps de thrombine.</w:t>
      </w:r>
    </w:p>
    <w:p>
      <w:pPr>
        <w:pStyle w:val="PrformatHTML"/>
        <w:jc w:val="both"/>
        <w:rPr/>
      </w:pPr>
      <w:r>
        <w:rPr>
          <w:rFonts w:cs="Arial" w:ascii="Arial" w:hAnsi="Arial"/>
          <w:sz w:val="28"/>
          <w:szCs w:val="28"/>
        </w:rPr>
        <w:t>- Donner les dosages complémentaires pertinents et leur interprétation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qFormat/>
    <w:rPr>
      <w:rFonts w:ascii="Courier New" w:hAnsi="Courier New" w:cs="Courier New"/>
      <w:color w:val="000000"/>
      <w:sz w:val="22"/>
      <w:szCs w:val="22"/>
      <w:lang w:val="fr-F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4-11-04T16:44:00Z</cp:lastPrinted>
  <dcterms:modified xsi:type="dcterms:W3CDTF">2014-11-04T15:46:00Z</dcterms:modified>
  <cp:revision>11</cp:revision>
  <dc:subject/>
  <dc:title>ODONTOLOGIE</dc:title>
</cp:coreProperties>
</file>