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sultation pour une demande de contraception oestro-progestative au delà de 25 ans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Préciser les éléments que vous devez rechercher avant la prescription d’une contraception oestro-progestative ?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terrogatoire</w:t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xamen clinique</w:t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bilan biologique à demander (hors antécédents personnels)?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éciser les contre indications à la prescription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ion par manœuvre extern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Indica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Contre indications absolu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A quel terme proposez vous la version de manière programmée en fonction de la parit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Examen préalable à la vers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urveillance après la vers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diatr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ore d ‘Apg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Citer les critères du score d’Apg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900" w:hanging="180"/>
        <w:rPr>
          <w:sz w:val="28"/>
          <w:szCs w:val="28"/>
        </w:rPr>
      </w:pPr>
      <w:r>
        <w:rPr>
          <w:sz w:val="28"/>
          <w:szCs w:val="28"/>
        </w:rPr>
        <w:t>Pour chaque critère donner la cota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éparation du matériel nécessaire à accueillir un nouveau né en salle de naissanc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3T14:28:00Z</cp:lastPrinted>
  <dcterms:modified xsi:type="dcterms:W3CDTF">2014-10-13T12:28:00Z</dcterms:modified>
  <cp:revision>9</cp:revision>
  <dc:subject/>
  <dc:title>ODONTOLOGIE</dc:title>
</cp:coreProperties>
</file>