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OBSTETR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lan diagnostique, bilan pré-thérapeutique et prise en charge d’une patiente de 35 ans nulligeste présentant une lésion du QSE du sein droit non palpable T0N0 (15mm) et répondant à la biopsie à un CCI, grade 2, RH+, HER3+++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Prise en charge thérapeutique en 2014 d’une grossesse extra-utérine confirmée très probablement tubair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10-13T13:42:00Z</cp:lastPrinted>
  <dcterms:modified xsi:type="dcterms:W3CDTF">2014-10-13T11:42:00Z</dcterms:modified>
  <cp:revision>8</cp:revision>
  <dc:subject/>
  <dc:title>ODONTOLOGIE</dc:title>
</cp:coreProperties>
</file>