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CHIRUR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ES 2 SUJETS SONT A TRAITER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RETION, VOIES DE CIRCULATION,  RESORPTION DU LIQUIDE CEREBRO-SPINAL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DECRIRE LE CERCLE ANASTOMOTIQUE DE WILLIS ET DONNER LES TERRITOIRES VASCULARISES PAR SES PRINCIPALES BRANCHE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14T15:38:00Z</cp:lastPrinted>
  <dcterms:modified xsi:type="dcterms:W3CDTF">2014-10-14T13:42:00Z</dcterms:modified>
  <cp:revision>8</cp:revision>
  <dc:subject/>
  <dc:title>ODONTOLOGIE</dc:title>
</cp:coreProperties>
</file>