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elles sont les missions des Services de Santé au Travail et du Médecin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du Travail ?</w:t>
        <w:b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2, </w:t>
      </w:r>
      <w:r>
        <w:rPr>
          <w:rFonts w:cs="Arial"/>
          <w:sz w:val="28"/>
          <w:szCs w:val="28"/>
          <w:u w:val="single"/>
        </w:rPr>
        <w:t>Le Dossier Médical en Santé Travail : 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informations qu’il doit contenir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règle fondamentale de communication du dossier à un confrèr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règles de communication du dossier au salarié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principales pathologies liées au travail et les expositions correspondantes chez un boulanger?</w:t>
        <w:b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rincipes de prévention primaire du risque chimique édictés par le Code du Travail (donner l’ordre logique de mise en œuvre) ? 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s sont les conditions de reconnaissance d’une dépression consécutive à des difficultés relationnelles au travail dans le régime général de la sécurité social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4-10-06T16:26:00Z</cp:lastPrinted>
  <dcterms:modified xsi:type="dcterms:W3CDTF">2014-10-06T14:27:00Z</dcterms:modified>
  <cp:revision>18</cp:revision>
  <dc:subject/>
  <dc:title>ODONTOLOGIE</dc:title>
</cp:coreProperties>
</file>