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ASTRO - ENTEROLOGIE ET HEP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irconstances de découverte et diagnostic d’une maladie coeliaqu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Bilan pré-thérapeutique d’un cancer du moyen rectum chez un patient de 40 ans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Prise en charge thérapeutique d’une première colite à Clostridium Difficile sans signe de gravité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Enumérez les étiologies non liées à l’alcool et aux virus d’une cirrhose et citez les principaux examens (hors ponction biopsie hépatique) permettant de les rechercher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onduite à tenir devant la découverte d’un antigène HBs positif hors traitement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6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chalasie : Symptômes et examens diagnostiques (sans le traitement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4-11-04T14:47:00Z</cp:lastPrinted>
  <dcterms:modified xsi:type="dcterms:W3CDTF">2014-11-04T13:54:00Z</dcterms:modified>
  <cp:revision>9</cp:revision>
  <dc:subject/>
  <dc:title>ODONTOLOGIE</dc:title>
</cp:coreProperties>
</file>