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ED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Un enfant de sexe masculin né à 39 SA au poids de 3,900 kg présente un ictère à H12. Il s’agit du deuxième enfant d’une mère âgée de 30 ans de groupe O+. La grossesse, bien suivie, s’est déroulé sans anomalie particulière. La mère a présenté une température à 38°C en fin de travail. L’accouchement a eu lieu par voie basse avec un score d’Apgar coté 9 et 10 à 1 et 3 minutes de vie. La mère a fait le choix d’un allaitement matern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sont les deux orientations diagnostiques principales que vous évoquez devant cet ictèr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éléments cliniques et anamnestiques que vous recherchez (en dehors de ceux déjà mentionnés) pour étayer ces deux hypothèse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re le dosage de bilirubine, quels examens complémentaires (au maximum 5)  réalisez-vous pour étayer vos deux hypothèses initiale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a bilirubinémie totale sur le prélèvement réalisé à H14 est de 130 micromoles/L et la bilirubinémie conjuguée est de 7 micromoles/L . Quelle est votre attitude thérapeutique 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 l’absence de traitement adapté, quelle est la complication sévère de cet ictère à redouter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32829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0pt;margin-top:25.8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36"/>
          <w:szCs w:val="36"/>
        </w:rPr>
        <w:t>Sujet : 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us voyez en consultation un enfant âgé de 3 semaines d’origine comorienne. C’est le premier enfant du couple, né à terme au décours d’une grossesse normale suivie en France. Il pesait 3,4Kg à la naissance et 3,250 kg au retour à domicile à J3. La maman l’allaite mais hésite à poursuivre cet allaitement. L’enfant pèse 3.850kg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arguments en faveur de la poursuite de l’allaitement maternel apportez vous à la maman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suppléments vitaminiques nécessaires pour cet enfa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rPr/>
      </w:pPr>
      <w:r>
        <w:rPr>
          <w:sz w:val="28"/>
          <w:szCs w:val="28"/>
        </w:rPr>
        <w:t>En examinant cet enfant, vous notez un ictère cutanéo-muqueux. Devant cet ictère persistant à 3 semaines, quelles sont vos hypothèses diagnostiques en sachant que les dépistages réalisés au 3</w:t>
      </w:r>
      <w:r>
        <w:rPr>
          <w:sz w:val="28"/>
          <w:szCs w:val="28"/>
          <w:vertAlign w:val="superscript"/>
        </w:rPr>
        <w:t>ème</w:t>
      </w:r>
      <w:r>
        <w:rPr>
          <w:sz w:val="28"/>
          <w:szCs w:val="28"/>
        </w:rPr>
        <w:t xml:space="preserve"> jour étaient négatif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bilan réalisé en ville montre une bilirubinémie totale à 150 micromoles/L  avec une bilirubine conjuguée de 50 micromoles/L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e mécanisme de cet ictèr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diagnostic étiologique  doit être évoqué et recherché rapidement devant ce bilan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deux éléments cliniques à rechercher par l’interrogatoire de la maman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29908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3.5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36"/>
          <w:szCs w:val="36"/>
        </w:rPr>
        <w:t>Sujet : 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>Un nouveau-né de sexe féminin âgé de 72h présente des vomissements qui semblent s’accentuer depuis la veille. La sage-femme vous précise que le dernier vomissement est d’aspect verdâtre. Le méconium a été émis à H12. A l’examen, l’enfant ne vous parait pas ballonné.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diagnostic étiologique évoquez vous en priorité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/>
      </w:pPr>
      <w:r>
        <w:rPr>
          <w:sz w:val="28"/>
          <w:szCs w:val="28"/>
        </w:rPr>
        <w:t>Quels examens d’imagerie demandez vous et que recherchez vou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rPr/>
      </w:pPr>
      <w:r>
        <w:rPr>
          <w:sz w:val="28"/>
          <w:szCs w:val="28"/>
        </w:rPr>
        <w:t>Comment évaluez vous cliniquement les répercussions de cet état pathologique sur l’état général de l’enfant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us décidez le transfert de cet enfant en milieu spécialisé dans un autre hôpital.</w:t>
      </w:r>
    </w:p>
    <w:p>
      <w:pPr>
        <w:pStyle w:val="Normal"/>
        <w:rPr/>
      </w:pPr>
      <w:r>
        <w:rPr>
          <w:sz w:val="28"/>
          <w:szCs w:val="28"/>
        </w:rPr>
        <w:t>Quels sont les éléments de base de votre prise en charge avant ce transfert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5-10-08T16:33:00Z</cp:lastPrinted>
  <dcterms:modified xsi:type="dcterms:W3CDTF">2015-10-08T14:36:00Z</dcterms:modified>
  <cp:revision>11</cp:revision>
  <dc:subject/>
  <dc:title>ODONTOLOGIE</dc:title>
</cp:coreProperties>
</file>