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PHYSIQUE ET DE READAPTATION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36"/>
          <w:szCs w:val="36"/>
        </w:rPr>
      </w:pPr>
      <w:r>
        <w:rPr>
          <w:sz w:val="32"/>
          <w:szCs w:val="32"/>
          <w:u w:val="single"/>
        </w:rPr>
        <w:t>QUESTION N° 1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- Sur le plan vésico sphinctérien, quels sont les signes cliniques du choc spinal après lésion médullaire traumatique de niveau T8 ?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- Y a t’il un intérêt à procéder à un BUD en phase de choc spinal 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- Quelles sont les attitudes thérapeutiques optimales pour assurer </w:t>
      </w:r>
    </w:p>
    <w:p>
      <w:pPr>
        <w:pStyle w:val="Normal"/>
        <w:ind w:left="708" w:hanging="0"/>
        <w:rPr>
          <w:sz w:val="28"/>
          <w:szCs w:val="28"/>
          <w:u w:val="single"/>
        </w:rPr>
      </w:pPr>
      <w:r>
        <w:rPr>
          <w:sz w:val="28"/>
          <w:szCs w:val="28"/>
        </w:rPr>
        <w:t>la vidange vésicale (risques de chaque option)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/>
      </w:pPr>
      <w:r>
        <w:rPr>
          <w:sz w:val="32"/>
          <w:szCs w:val="32"/>
          <w:u w:val="single"/>
        </w:rPr>
        <w:t>QUESTION N° 2</w:t>
      </w:r>
    </w:p>
    <w:p>
      <w:pPr>
        <w:pStyle w:val="Normal"/>
        <w:ind w:left="70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-Quels sont les critères cliniques et paracliniques qui caractérisent un traumatisme crânien sévère 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-Quels sont les critères cliniques et paracliniques qui caractérisent un traumatisme crânien modéré 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Quels sont les critères cliniques et paracliniques qui caractérisent un traumatisme crânien léger 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QUESTION N° 3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-Quels sont les éléments d’évaluation de la négligence spatiale unilatérale ?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-Citer 5 techniques de rééducation de la négligence spatiale unilatéral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QUESTION N° 4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Quelles sont  les 5 principales complications du décubitus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53022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6pt;margin-top:41.7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</w:t>
      </w:r>
    </w:p>
    <w:p>
      <w:pPr>
        <w:pStyle w:val="Normal"/>
        <w:ind w:left="70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-Quels sont les 2 grandes classes d’appareillage ? Donner un exemple pour chacune 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</w:rPr>
        <w:t xml:space="preserve"> </w:t>
      </w:r>
      <w:r>
        <w:rPr>
          <w:sz w:val="28"/>
          <w:szCs w:val="28"/>
        </w:rPr>
        <w:t>Pour chacune quelles sont les modalités de prescription ?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QUESTION N° 6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Evaluation clinique et prise en charge du pied spastique chez un hémiplégique droit d’origine vasculaire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QUESTION N° 7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- Citer les 5 articulations de l’épaule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- Citer tous les tendons de la coiffe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10-08T14:21:00Z</cp:lastPrinted>
  <dcterms:modified xsi:type="dcterms:W3CDTF">2015-10-08T12:25:00Z</dcterms:modified>
  <cp:revision>20</cp:revision>
  <dc:subject/>
  <dc:title>ODONTOLOGIE</dc:title>
</cp:coreProperties>
</file>