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1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z les critères pour la réalisation d’un dépistage de mas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cancers qui font l’objet d’un dépistage de mas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 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quel(s) type(s) de cancer(s) des médicaments permettant un ciblage du récepteur de croissance HER2 positif ont-ils l’autorisation de mise sur le marché.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écisez les DCI de ces molécules et leurs ind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écisez les principaux effets secondaires de ces médica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3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facteurs pronostiques préthérapeutiques du cancer de prostate localis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4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de référence post opératoire d’un glioblastome en exérèse complète, chez un sujet  de moins de 70 ans ne présentant pas de comorbidité particulièr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5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e patiente de 54 ans a une coelioscopie comme bilan d’une masse annexielle avec un CA 125 à 300 et sans anomalie sus diaphragmatique. Il s’agit d’un adénocarcinome séreux de haut grad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 score de Fagotti est à 6 : quelle attitude thérapeutique première 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 score de Fagotti est à 10 : quelle attitude thérapeutique premièr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n’a pas d’antécédent familial particulier, demandez vous une consultation d’oncogénétique ? Pourquoi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7686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21.8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6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ur un cancer de l’ovaire, en cas de chirurgie  d’exérèse,  que doit comporter au minimum le geste chirurgical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7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de référence pour un cancer du sein surexprimant HER 2 rechutant sous forme de métastases hépatiques 15 mois après l’arrêt du trastuzumab en adjuvant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8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bilan d’extension pour un cancer du sein de stade pT1c pN0 chez une patiente asymptoma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9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bilan systématique préthérapeutique doit être réalisé chez un jeune adulte atteint d’un cancer du testicule et traité par BEP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0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 recommandations pour les apparentés au premier degré d’un patient de 70 ans atteint d’un cancer de l’estomac 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5-11-03T15:30:00Z</cp:lastPrinted>
  <dcterms:modified xsi:type="dcterms:W3CDTF">2015-11-03T14:33:00Z</dcterms:modified>
  <cp:revision>8</cp:revision>
  <dc:subject/>
  <dc:title>ODONTOLOGIE</dc:title>
</cp:coreProperties>
</file>