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UR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’hypertrophie bénigne de prostate est une maladie très fréquente en France et représente une part importante de l’activité de l’urologu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</w:t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</w:rPr>
        <w:t>Quels en sont les signes cliniques ?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examens para-cliniques peuvent être utiles à la prise de décision thérapeutique ? (mais qui ne sont pas toujours faits de façon systématique)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3</w:t>
      </w:r>
    </w:p>
    <w:p>
      <w:pPr>
        <w:pStyle w:val="ListParagraph"/>
        <w:ind w:left="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indications de simple surveillance ?</w:t>
      </w:r>
    </w:p>
    <w:p>
      <w:pPr>
        <w:pStyle w:val="ListParagraph"/>
        <w:ind w:left="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4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s sont les différentes classes thérapeutiques médicamenteuses que l’on peut proposer en mono-thérapie (ne pas donner de nom de molécule) ? 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leurs principaux effets secondaires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5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s quels cas une association de plusieurs médicaments est-elle justifiée ?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6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s sont les complications per-opératoires, post-opératoires immédiates et retardées de la résection trans-urétrale de prostate à l’anse ? 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7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cas de fuites d’urine trois mois après la résection, quels sont les mécanismes et causes possibles ?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??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15T17:25:00Z</cp:lastPrinted>
  <dcterms:modified xsi:type="dcterms:W3CDTF">2015-10-15T15:25:00Z</dcterms:modified>
  <cp:revision>11</cp:revision>
  <dc:subject/>
  <dc:title>ODONTOLOGIE</dc:title>
</cp:coreProperties>
</file>