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GASTRO-ENTEROLOGIE ET HEPATOLOGIE</w:t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Epreuve de vérification des connaissances fondamentales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Sujet :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Question n°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onduite à tenir devant la découverte d’une sérologie HCV positive hors traitement et en dehors des tests biologiques usuel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Question n° 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onduite à tenir initiale devant la découverte fortuite d’une ferritinémie à 1000 ng/ml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Question n° 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épatite aiguë, étiologie et définition des formes sévère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Question n° 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Bilan d’une pancréatite aiguë  dans les trois premiers jours ; ne pas citer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les scores. Citez les principales étiologie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Question n° 5</w:t>
      </w:r>
    </w:p>
    <w:p>
      <w:pPr>
        <w:pStyle w:val="Normal"/>
        <w:rPr/>
      </w:pPr>
      <w:r>
        <w:rPr>
          <w:sz w:val="28"/>
          <w:szCs w:val="28"/>
        </w:rPr>
        <w:t>Circonstances de découverte et diagnostic positif d’une maladie coeliaque de l’adulte en 2015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Question n° 6</w:t>
      </w:r>
    </w:p>
    <w:p>
      <w:pPr>
        <w:pStyle w:val="Normal"/>
        <w:rPr/>
      </w:pPr>
      <w:r>
        <w:rPr>
          <w:sz w:val="28"/>
          <w:szCs w:val="28"/>
        </w:rPr>
        <w:t>Bilan pré-thérapeutique d’un adénocarcinome du bas rectum chez un homme de 74 an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  <w:r>
      <w:rPr/>
      <w:tab/>
      <w:tab/>
      <w:t xml:space="preserve">Page 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1T14:04:00Z</dcterms:created>
  <dc:creator>Espace Jean Monnet</dc:creator>
  <dc:description/>
  <dc:language>en-US</dc:language>
  <cp:lastModifiedBy>Rgs</cp:lastModifiedBy>
  <cp:lastPrinted>2015-11-03T14:23:00Z</cp:lastPrinted>
  <dcterms:modified xsi:type="dcterms:W3CDTF">2015-11-03T13:24:00Z</dcterms:modified>
  <cp:revision>17</cp:revision>
  <dc:subject/>
  <dc:title>ODONTOLOGIE</dc:title>
</cp:coreProperties>
</file>