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ind w:left="2832" w:firstLine="708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 deux muscles innervés par le Nerf Musculo Cutané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territoire autonome sensitif du nerf médian au niveau de la main ? 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rapport osseux du muscle Psoas Iliaque à sa sortie du bassin ?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’insertion distale du ligament collatéral latéral (Externe) ou LLE du genou ?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regard de quelle vertèbre se situe le cône médull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recommandation de la durée de la prévention thrombo embolique après une PTH ?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7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premier symptôme d’un syndrome de loge ? 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8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l’usure annuelle moyenne du polyéthylène dans le couple de frottement Metal Polyéthylène utilisé dans les PTH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9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la mortalité dans les 20 jours qui suivent la mise en place d’une PTG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310515</wp:posOffset>
                </wp:positionV>
                <wp:extent cx="903605" cy="414020"/>
                <wp:effectExtent l="5715" t="1143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0pt;margin-top:24.4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0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’est ce que la ligne de Blumensath ? 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signifie un test de Risser 5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Quel pourcentage de croissance du fémur, revient au  cartilage de conjugaison  inférieur? 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3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’est ce que la classification de Vancouver dans les fractures ? Décrire le type C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4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Quelle est la valeur de l’angle scapho lunaire  sur une radiographie de profil du poignet 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5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’est ce qu’un signe de Lackman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nerfs de la supinatio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7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délai minimum après une fracture de la diaphyse humérale  pour parler de pseudarthros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8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z trois alliages métalliques utilisés couramment dans les implants en chirurgie orthopédique :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19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délai maximum de prise en charge d’un syndrome de la queue de cheval pour espérer une récupératio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867410" cy="414020"/>
                <wp:effectExtent l="5080" t="1143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414000"/>
                        </a:xfrm>
                        <a:prstGeom prst="rightArrow">
                          <a:avLst>
                            <a:gd name="adj1" fmla="val 50000"/>
                            <a:gd name="adj2" fmla="val 52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5pt;width:68.25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20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z deux complications spécifiques du couple de frottement métal métal dans les PTH :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2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molécules recommandées pour  l’antibioprophylaxie en matière de chirurgie prothétique de la hanche 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2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’est ce qu’une rhizarthros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23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mécanisme lésionnel des fractures du rachis lombaire de type A de Magerl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 24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Citez deux muscles intra articulaires de l’organisme 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S N°25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Quels sont les quatre principaux composants du cartilage hyalin 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3T16:14:00Z</cp:lastPrinted>
  <dcterms:modified xsi:type="dcterms:W3CDTF">2015-10-13T14:20:00Z</dcterms:modified>
  <cp:revision>12</cp:revision>
  <dc:subject/>
  <dc:title>ODONTOLOGIE</dc:title>
</cp:coreProperties>
</file>