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ie chirurgicale de la glande parotid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ez les causes des anosmies en donnant leurs principales caractéristiqu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Kyste du tractus thyréoglos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) Épidémiologi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B ) Physiopatholog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ode évolutif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D ) Diagnostic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E)  Traitement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??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2T16:44:00Z</cp:lastPrinted>
  <dcterms:modified xsi:type="dcterms:W3CDTF">2015-11-02T16:34:00Z</dcterms:modified>
  <cp:revision>12</cp:revision>
  <dc:subject/>
  <dc:title>ODONTOLOGIE</dc:title>
</cp:coreProperties>
</file>