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voyez à la consultation un patient tabagique âgé de 58 ans qui présente une claudication intermittente bilatérale à 200 mètres prédominant à dro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douleurs débutent aux mollets puis remontent dans les cui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pouls des membres inférieurs sont faibles à gauche et abolis à dro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éléments cliniques supplémentaires devez vous recherch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Quelles explorations para-cliniques allez vous envisager pour affirmer l’origine artérielle des douleur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origine artérielle des douleurs étant confirmée, quel bilan envisagez 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examens que vous avez réalisé montrent une surcharge athéromateuse de l’aorte abdominale, une oblitération de l’artère iliaque commune droite,une sténose 60% de l’artère fémorale commune droite, une sténose 70% de l’ostium de l’iliaque commune gauche, une sténose longue 50% iliaque externe gauche et une sténose 50% fémorale commune gauche. Le lit d’aval est corr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et justifiez votre stratégie de prise en charge de ce pat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2T15:54:00Z</cp:lastPrinted>
  <dcterms:modified xsi:type="dcterms:W3CDTF">2015-11-02T14:55:00Z</dcterms:modified>
  <cp:revision>6</cp:revision>
  <dc:subject/>
  <dc:title>ODONTOLOGIE</dc:title>
</cp:coreProperties>
</file>