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ANATOMIE ET CYTOLOGIE PATHOLOGIQUES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1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Amylose 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Physiopathogénie et description des principaux types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Modalités du diagnostic, caractéristiques morphologiques et typage</w:t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femme de 50 ans consulte pour des méno-métrorragies. L'imagerie monte un épaississement endométrial et la biopsie endo-utérine révèle un adénocarcin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écrire les différentes caractéristiques anatomopathologiques des 2 types d'adénocarcinome utér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patiente est opérée d'une hystérectomie totale avec annexectomie bilatéra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u w:val="single"/>
        </w:rPr>
        <w:t xml:space="preserve">Question N°2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Détailler la prise en charge macroscopique de la pièce, les principaux éléments  devant figurer dans le compte rendu anatomopathologique et les différentes techniques complémentaires pouvant être envisagées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8T14:42:00Z</cp:lastPrinted>
  <dcterms:modified xsi:type="dcterms:W3CDTF">2015-10-08T12:43:00Z</dcterms:modified>
  <cp:revision>10</cp:revision>
  <dc:subject/>
  <dc:title>ODONTOLOGIE</dc:title>
</cp:coreProperties>
</file>