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DU TRAVAI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1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 différents examens médicaux  (visites médicales) destinés au suivi individuel de l’état de santé des salariés du régime général de la Sécurité sociale : description et finalités de chaque type d’examen médic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N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rapport annuel du médecin du travail dans le régime général de la sécurité sociale : objectifs, contenu, présentation aux instanc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xpositions professionnelles à l ‘amiante : principaux travaux exposants, maladies indemnisables dans le cadre des tableaux du régime général, modalités de réparation des affections liées à l‘amiant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05T16:53:00Z</cp:lastPrinted>
  <dcterms:modified xsi:type="dcterms:W3CDTF">2015-10-05T14:57:00Z</dcterms:modified>
  <cp:revision>9</cp:revision>
  <dc:subject/>
  <dc:title>ODONTOLOGIE</dc:title>
</cp:coreProperties>
</file>