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R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ame X âgée de 92 ans vivant en EHPAD est hospitalisée pour une pneumonie bactérienne aig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sont les germes les plus fréquents sur ce terrain ?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tez trois signes cliniques vous ayant permis de faire le diagnostic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tez 5 signes cliniques de gravité ?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sont les signes biologiques à visée diagnostique?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 examen bactériologique demandez-vous ?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antibiotiques (avec les doses) recommandés dans ce cas en dehors de signes de gravité ?</w:t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les autres mesures médicamenteuses pouvez-vous prescrire 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8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les mesures non médicamenteuses ?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tez 5 facteurs pronostiques liés au terrain de la pneumonie d’un sujet âgé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0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les sont les mesures préventives des pneumonies en institution ?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05T17:14:00Z</cp:lastPrinted>
  <dcterms:modified xsi:type="dcterms:W3CDTF">2015-10-05T16:04:00Z</dcterms:modified>
  <cp:revision>8</cp:revision>
  <dc:subject/>
  <dc:title>ODONTOLOGIE</dc:title>
</cp:coreProperties>
</file>