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n homme de 55 ans, consulte pour des œdèmes des membres inférieurs d’apparition récente depuis quelques semaines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ans ces antécédents, on retrouve une Hypertension artérielle, connue depuis 5 ans traitée par Diltiazem 200 mg/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’examen retrouve :poids de 84 Kg ; PA 158/98 mmHg ; oedémes des membres inférieurs remontant jusqu’aux genoux ; examen pulmonaire : matité des deux bases, diminution du murmure vésiculaire bilatérale aux bases. Le reste de l’examen est sans particularités.</w:t>
      </w:r>
    </w:p>
    <w:p>
      <w:pPr>
        <w:pStyle w:val="Normal"/>
        <w:jc w:val="both"/>
        <w:rPr/>
      </w:pPr>
      <w:r>
        <w:rPr>
          <w:rFonts w:cs="Arial"/>
          <w:u w:val="single"/>
        </w:rPr>
        <w:t>Echographie rénale </w:t>
      </w:r>
      <w:r>
        <w:rPr>
          <w:rFonts w:cs="Arial"/>
        </w:rPr>
        <w:t>: deux reins de taille normale sans dilatation des cavités.</w:t>
      </w:r>
    </w:p>
    <w:p>
      <w:pPr>
        <w:pStyle w:val="Normal"/>
        <w:jc w:val="both"/>
        <w:rPr/>
      </w:pPr>
      <w:r>
        <w:rPr>
          <w:rFonts w:cs="Arial"/>
          <w:u w:val="single"/>
        </w:rPr>
        <w:t>Biologie</w:t>
      </w:r>
      <w:r>
        <w:rPr>
          <w:rFonts w:cs="Arial"/>
        </w:rPr>
        <w:t> </w:t>
      </w:r>
      <w:r>
        <w:rPr>
          <w:rFonts w:cs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/>
          <w:u w:val="single"/>
        </w:rPr>
        <w:t>Sang </w:t>
      </w:r>
      <w:r>
        <w:rPr>
          <w:rFonts w:cs="Arial"/>
        </w:rPr>
        <w:t xml:space="preserve">: Na 136mmol/l ; K 4,9 mmol/l ; HCO3 25mmol/l ; créatinine 130 umol/l ; Protides 49g/l ; albuminémie 23 g/l ; vs 98mm 1ere heure ; Fibrine 7g/l ; cholesterol 10mmol/l ;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GB : 7000/mm3 ; Hb 14g/dl ; plaquettes 250000/mm3 ;</w:t>
      </w:r>
    </w:p>
    <w:p>
      <w:pPr>
        <w:pStyle w:val="Normal"/>
        <w:jc w:val="both"/>
        <w:rPr/>
      </w:pPr>
      <w:r>
        <w:rPr>
          <w:rFonts w:cs="Arial"/>
          <w:u w:val="single"/>
        </w:rPr>
        <w:t>Urines</w:t>
      </w:r>
      <w:r>
        <w:rPr>
          <w:rFonts w:cs="Arial"/>
        </w:rPr>
        <w:t> : 750 ml/24h ; Protéines 6g/24h ; GR 2000/ml ; GB 1000/ml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ion 1 :</w:t>
      </w:r>
    </w:p>
    <w:p>
      <w:pPr>
        <w:pStyle w:val="Normal"/>
        <w:rPr/>
      </w:pPr>
      <w:r>
        <w:rPr>
          <w:rFonts w:cs="Arial"/>
        </w:rPr>
        <w:t>De quel syndrome est atteint  ce patient ? (Justifie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ion 2 :</w:t>
      </w:r>
    </w:p>
    <w:p>
      <w:pPr>
        <w:pStyle w:val="Normal"/>
        <w:rPr>
          <w:rFonts w:cs="Arial"/>
        </w:rPr>
      </w:pPr>
      <w:r>
        <w:rPr>
          <w:rFonts w:cs="Arial"/>
        </w:rPr>
        <w:t>A votre avis de quel ordre de grandeur serait sa natriurése (en mmol/24h)</w:t>
      </w:r>
    </w:p>
    <w:p>
      <w:pPr>
        <w:pStyle w:val="Normal"/>
        <w:rPr>
          <w:rFonts w:cs="Arial"/>
        </w:rPr>
      </w:pPr>
      <w:r>
        <w:rPr>
          <w:rFonts w:cs="Arial"/>
        </w:rPr>
        <w:t>Et pourquoi ?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Question 3 :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Quel traitement symptomatique du syndrome oedémateux mettez vous en route ?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Question 4 :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Sur quels critères jugerez-vous de son efficacité ?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Question 5 :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Quelle surveillance programmez vous ?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Question 6 : </w:t>
      </w:r>
    </w:p>
    <w:p>
      <w:pPr>
        <w:pStyle w:val="Normal"/>
        <w:spacing w:lineRule="auto" w:line="360"/>
        <w:rPr/>
      </w:pPr>
      <w:r>
        <w:rPr>
          <w:rFonts w:cs="Arial"/>
        </w:rPr>
        <w:t>Après fonte des œdèmes, vous faites une biopsie rénale qui montre : en optique, absence de prolifération cellulaire ; aspect épaissi, irrégulier des membranes basales glomérulaires ; en IF : dépôts d’IgG entre la membrane basale glomérulaire et les podocytes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Quel diagnostic faites-vous ?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près 3 mois de traitement symptomatique, le patient revient vous voir. Le poids est subnormal à 75 Kg, de discrets œdèmes persistent ; PA 142/86 mmHg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Protides 58g/l ; Albumine 24 g/l ; créatinine 140 umol/l ; K 4,1 mmol/l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Urines : Protides 5g/24h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Question 7 :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Quel traitement néphroprotecteur mettez vous en route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 mois plus tard, le patient revient car il est « essoufflé » et il a craché un peu de sang ; il n’a pas de fièvre ; l’auscultation pulmonaire et cardiaque est normale ; PA 132/82 mmHg ; FC 98/mn ; il a eu quelques jours avant une douleur lombaire gauche et une hématurie macroscopique. La créatinine est à 200 umol/l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ion 8 :</w:t>
      </w:r>
      <w:r>
        <w:rPr>
          <w:rFonts w:cs="Arial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) Quel diagnostic suspectez vous, sur quels arguments 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b) quels examens demandez vous ?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ion 9 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Quelles sont les bases du traitem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1T15:16:00Z</cp:lastPrinted>
  <dcterms:modified xsi:type="dcterms:W3CDTF">2009-10-21T13:17:00Z</dcterms:modified>
  <cp:revision>13</cp:revision>
  <dc:subject/>
  <dc:title>ODONTOLOGIE</dc:title>
</cp:coreProperties>
</file>