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VASCUL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chnique chirurgicale d’Angioplastie Transluminale Per-cutanée Iliaque Commune par voie fémorale, excluant les recanalisations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Questions </w:t>
      </w:r>
      <w:r>
        <w:rPr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ab/>
        <w:t>- Installation et matériel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ab/>
        <w:t>- Voies d’abord et techniques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ab/>
        <w:t>- Complications précoces et Conduite à tenir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4"/>
          <w:szCs w:val="24"/>
        </w:rPr>
        <w:tab/>
        <w:t>- Ind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Rgs</cp:lastModifiedBy>
  <cp:lastPrinted>2009-10-21T15:59:00Z</cp:lastPrinted>
  <dcterms:modified xsi:type="dcterms:W3CDTF">2009-10-21T13:59:00Z</dcterms:modified>
  <cp:revision>7</cp:revision>
  <dc:subject/>
  <dc:title>ODONTOLOGIE</dc:title>
</cp:coreProperties>
</file>