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ISCERALE ET DIGESTIV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jet n° 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femme de 42 ans consulte en urgence pour des douleurs abdominales de la fosse iliaque gauche et hypogastriques. Elle présente une fièvre à 38°5 accompagnée de brulures mictionnelles et de pollakiur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examen clinique met en évidence une défense hypogastrique. Le toucher rectal est norm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pensez à une diverticulite sigmoïdien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1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diagnostics différentiels  principaux évoqu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2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examens complémentaires biologiques et morphologiq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mandez-vous en urgence et pourquoi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3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’il s’agit d’une première poussée de diverticulite non compliqué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traitement proposez-vous dans l’immédiat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a sortie de l’hôpital, la patiente s’interroge sur son aven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informations lui donn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jet n°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homme de 22 ans est amené par SAMU après un AVP. A l’arrivée aux urgences, il est conscient et explique qu’il a subi un traumatisme au niveau de l’hypochondre gauche, par le guidon de son scoo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1 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mesures d’urgence instaurez –vous à ce patient dès 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rivée aux urgenc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2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patient est hémodynamiquement stable. Quels exam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phologiques demandez-vous ? Que recherch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ès ce bilan, vous décidez de le garder en hospitalis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heures plus tard, le patient ressent une exacerbation de s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uleur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’examen, on note une défense de l’hypochondre gauch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tachycardie à 120/mn. La NFS de contrôle mont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perte de 2 points d’hémoglobine et le patient reste s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ns transfu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s sont les principaux diagnostics à évoquer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proposez-vou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4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’il s’agit d’une lésion splénique, quels traitements propos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5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us décidez d’opérer le patient par laparotomie. Décrivez 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tail la conduite générale de votre interventi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1T17:47:00Z</cp:lastPrinted>
  <dcterms:modified xsi:type="dcterms:W3CDTF">2009-10-01T15:48:00Z</dcterms:modified>
  <cp:revision>7</cp:revision>
  <dc:subject/>
  <dc:title>ODONTOLOGIE</dc:title>
</cp:coreProperties>
</file>