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noncé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 femme de 50 ans consulte pour une fatigabilité à la marche associée à une douleur sous-mammelonnaire droite avec comme antécédent une intervention sur le sein droit il y a 5 ans (adénocarcinome) et un tabagisme acti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 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données de l’interrogatoire et de l’examen clinique recherch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2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hypothèses diagnostiques évoqu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interrogatoire retrouve la notion de troubles de la marche remontant à 12 mois environ, et l’examen clinique met en évidence un syndrome pyramidal des membres inférieurs et une hypoesthésie remontant jusqu’à Th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jc w:val="both"/>
        <w:rPr/>
      </w:pPr>
      <w:r>
        <w:rPr>
          <w:sz w:val="28"/>
          <w:szCs w:val="28"/>
        </w:rPr>
        <w:t>Quel bilan complémentaire demanderez-vous ? Et quelles informations précises attendez-vous de ce bila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IRM met en évidence, dans ce cas, une lésion expansive intra durale extra médullaire, située en regard du corps vertébral de Th4, postéro-latérale droite. Cette lésion est arrondie, homogène et bien limitée est hypo intense en T1, et prend le contraste de façon homogène et intense. Elle refoule la moelle épiniè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2 diagnostics les plus probabl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gument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(s) attitude(s) thérapeutique propos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quoi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omment informez-vous votre patiente et son entourage ?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1T16:20:00Z</cp:lastPrinted>
  <dcterms:modified xsi:type="dcterms:W3CDTF">2009-10-01T14:20:00Z</dcterms:modified>
  <cp:revision>10</cp:revision>
  <dc:subject/>
  <dc:title>ODONTOLOGIE</dc:title>
</cp:coreProperties>
</file>