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 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dalités pratiques de prise en charge d’une adénopathie à l’état fra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ise en charge d’un polype pédiculé adénomateux du col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devant figurer dans le compte rendu anatomo patholog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3 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 panel histochimique et immunohistochimique pouvez-vous utiliser pour le diagnostic d’un nodule hépatique carcinomateux en l’absence d’orientation clin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stifiez votre choi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8T15:41:00Z</cp:lastPrinted>
  <dcterms:modified xsi:type="dcterms:W3CDTF">2009-10-08T13:43:00Z</dcterms:modified>
  <cp:revision>8</cp:revision>
  <dc:subject/>
  <dc:title>ODONTOLOGIE</dc:title>
</cp:coreProperties>
</file>