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STHESIE ET REANIM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r P., 50 ans, doit bénéficier d’une cure chirurgicale programmée de hernie inguinale par voie cœlioscop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s’agit d’un patient obèse (120 kg, 170 cm), ancien fumeur (30 PA, arrêt il y a 5 ans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ns ses antécédents on note une coloscopie sous anesthésie générale il y a 5 ans, sans problème particulie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présente par ailleurs :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e hypertension artérielle traitée par HYDROCHLOROTHIAZIDE et NICARDIPIN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 reflux gastro-œsophagien avec oesophagite traitée par OMEPRAZOLE 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 diabète non insulino-dépendant traité par METFORMINE et GLICAZI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s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Quels sont les principaux facteurs de risque liés à l’anesthésie que vous recherchez chez ce patient 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omment préparez-vous ce patient à l’intervention 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écrivez le protocole d’anesthésie que vous choisissez et sa réalisation peropératoir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omment gérez-vous le réveil de ce patient 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Que faites-vous comme prescriptions postopératoires (surveillance, traitement)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90"/>
        </w:tabs>
        <w:ind w:left="1590" w:hanging="885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08T14:45:00Z</cp:lastPrinted>
  <dcterms:modified xsi:type="dcterms:W3CDTF">2009-10-08T13:17:00Z</dcterms:modified>
  <cp:revision>11</cp:revision>
  <dc:subject/>
  <dc:title>ODONTOLOGIE</dc:title>
</cp:coreProperties>
</file>