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U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adame Séverine V. est employée de restauration à temps plein dans un restaurant de collectivité depuis 7 ans environ. Elle travaille alternativement à la rampe pour le service, à la plonge ou à la fabrication des repas (600 repas sont servis par jour dans ce restaurant). Elle a 38 ans et il s’agit de son premier emploi, car elle s’est occupée de ses deux jeunes enfants auparavant. Elle se plaint d’avoir des fourmillements dans la main droite depuis 6 mois. Ces symptômes la gênent de plus en plus, ce qui l’amène à vous consulter en visite spontanée de médecine du travai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Quels symptômes et signes cliniques recherchez-vous pour établir le diagnostic de syndrome du canal carpie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Quelles sont les contraintes professionnelles favorisant la survenue de cette pathologi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ois mois plus tard, la patiente, droitière, a été opérée du poignet droit. Sa maladie a été reconnue comme maladie professionnelle. Elle conserve des douleurs au niveau de la cicatrice, une perte de force et des difficultés de préhension. L’employeur vous l’adresse en visite à la fin de son arrêt de travai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– Quels sont les objectifs de cette consultation médical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jugez qu’elle est incapable de reprendre son poste de travail antérieur dans les mêmes conditi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– Que devez-vous fair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– Quelles sont les obligations de l’employeur en pareil ca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employeur n’est en mesure ni de réaliser les aménagements que vous proposez, ni de reclasser Madame V. à un autre pos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– Décrivez la procédure d’inaptitude médicale et ses suit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7T16:10:00Z</cp:lastPrinted>
  <dcterms:modified xsi:type="dcterms:W3CDTF">2009-10-07T14:10:00Z</dcterms:modified>
  <cp:revision>13</cp:revision>
  <dc:subject/>
  <dc:title>ODONTOLOGIE</dc:title>
</cp:coreProperties>
</file>