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PTHALM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Conduite à tenir devant une dacryocystite aigue néonat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Un enfant de 9 mois est amené par sa mère pour un strabisme intermittent de l’œil droit. Que recherchez-vous, comment examinez-vous l’enfant, que dites-vous à ses parent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Un jeune homme porteur de lentilles souples hydrophiles consulte pour un œil rouge douloureux, avec baisse de vision. Quels sont les éléments en faveur d’une kératite amibienne et quelle est la conduite à teni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Intérêts respectifs de la trabéculectomie et de la sclérectomie profonde non perforante et principales différences chirurgicales.</w:t>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Nsm</cp:lastModifiedBy>
  <cp:lastPrinted>2009-09-30T17:53:00Z</cp:lastPrinted>
  <dcterms:modified xsi:type="dcterms:W3CDTF">2009-09-30T15:53:00Z</dcterms:modified>
  <cp:revision>7</cp:revision>
  <dc:subject/>
  <dc:title>ODONTOLOGIE</dc:title>
</cp:coreProperties>
</file>