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u w:val="single"/>
        </w:rPr>
        <w:t>CHIRURGIE UROLOGIQU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Sujet 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liques Néphrétiques droites chez une femme jeun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Conduite à tenir dans les 48 premières heures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Rgs</cp:lastModifiedBy>
  <cp:lastPrinted>2009-10-05T16:10:00Z</cp:lastPrinted>
  <dcterms:modified xsi:type="dcterms:W3CDTF">2009-10-05T14:10:00Z</dcterms:modified>
  <cp:revision>9</cp:revision>
  <dc:subject/>
  <dc:title>ODONTOLOGIE</dc:title>
</cp:coreProperties>
</file>