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RIPTION DE LA TECHNIQUE DE L’HEMICOLECTOMIE DROITE POUR CANCER DU COLON ASCENDANT PAR LAPAROTOMIE CHEZ UN PATIENT SANS ANTECEDENT CHIRURGICAL ABDOMINAL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vez l’installation du patient et de l’équipe chirurgic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vez les voies d’abord possib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umérez les différents temps opératoires chronologiques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vez en détail le temps d’exérè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z les divers modes de rétablissement de continuité envisageables, puis décrivez en détail la réalisation d’une anastomose iléo-transverse latéro-latérale manuel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ment terminez-vous l’interven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s consignes donnez-vous pour les 24 premières heures postopératoire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4:52:00Z</cp:lastPrinted>
  <dcterms:modified xsi:type="dcterms:W3CDTF">2009-10-07T12:52:00Z</dcterms:modified>
  <cp:revision>7</cp:revision>
  <dc:subject/>
  <dc:title>ODONTOLOGIE</dc:title>
</cp:coreProperties>
</file>