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DON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onduite à tenir pour avulsions simples sous anesthésie locale chez un patient sous antivitamine K ; ne présentant pas de valvulopathie cardiaqu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2T16:06:00Z</cp:lastPrinted>
  <dcterms:modified xsi:type="dcterms:W3CDTF">2009-10-22T14:06:00Z</dcterms:modified>
  <cp:revision>7</cp:revision>
  <dc:subject/>
  <dc:title>ODONTOLOGIE</dc:title>
</cp:coreProperties>
</file>