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n homme de 68 ans, sans antécédents notables, non tabagique, ne prenant aucun traitement, consulte pour une dyspnée apparue 3 mois auparavan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l’examen on retrouve un Bruit de Galop à la pointe du cœur et des râles crépitants aux bases pulmonaires. </w:t>
      </w:r>
    </w:p>
    <w:p>
      <w:pPr>
        <w:pStyle w:val="Normal"/>
        <w:jc w:val="both"/>
        <w:rPr/>
      </w:pPr>
      <w:r>
        <w:rPr>
          <w:sz w:val="26"/>
          <w:szCs w:val="26"/>
        </w:rPr>
        <w:t>La TA est de 130/80 mmt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’échocardiographie transthoracique ne montre pas de dilatation des cavités cardiaques.</w:t>
      </w:r>
    </w:p>
    <w:p>
      <w:pPr>
        <w:pStyle w:val="Normal"/>
        <w:jc w:val="both"/>
        <w:rPr/>
      </w:pPr>
      <w:r>
        <w:rPr>
          <w:sz w:val="26"/>
          <w:szCs w:val="26"/>
        </w:rPr>
        <w:t>L’ECG retrouve une fibrillation auriculaire avec fréquence ventriculaire à 100/mm.</w:t>
      </w:r>
    </w:p>
    <w:p>
      <w:pPr>
        <w:pStyle w:val="Normal"/>
        <w:jc w:val="both"/>
        <w:rPr/>
      </w:pPr>
      <w:r>
        <w:rPr>
          <w:sz w:val="26"/>
          <w:szCs w:val="26"/>
        </w:rPr>
        <w:t>La créatininémie est à 160 micromol/l</w:t>
      </w:r>
    </w:p>
    <w:p>
      <w:pPr>
        <w:pStyle w:val="Normal"/>
        <w:jc w:val="both"/>
        <w:rPr/>
      </w:pPr>
      <w:r>
        <w:rPr>
          <w:sz w:val="26"/>
          <w:szCs w:val="26"/>
        </w:rPr>
        <w:t>Il existe une protéinurie à 5mg/24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’albuminémie est à 26gr/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 diagnostic d’amylose cardiaque est évoqu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Quels signes cliniques évocateurs allez vous rechercher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Quelles anomalies echocardiographiques sont relativement spécifiques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Quelles anomalies ECG pouvez-vous trouver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Quels examens Biologiques allez-vous demander en 1</w:t>
      </w:r>
      <w:r>
        <w:rPr>
          <w:sz w:val="26"/>
          <w:szCs w:val="26"/>
          <w:vertAlign w:val="superscript"/>
        </w:rPr>
        <w:t>er</w:t>
      </w:r>
      <w:r>
        <w:rPr>
          <w:sz w:val="26"/>
          <w:szCs w:val="26"/>
        </w:rPr>
        <w:t xml:space="preserve"> lieu, sachant qu’il n’y a aucun antécédent familial particulier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Quelles types de biopsies effectuerez-vous et à la recherche de quelles anomalies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Quelles pathologies sous-jacentes vous parait la plus importante à éliminer 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cours de bilan, il se plaint brutalement d’une douleur de l’hypochondre gauche. Quelles complications suspectez-vous dans ce contexte ? Le scanner abdominal a montré une image triangulaire hypodense de la rate. Le débit de filtration glomérulaire est calculé à 25ml/m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Quel traitement instaurez-vous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Donnez les grandes lignes du traitement de l’insuffisance cardiaqu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Alors qu’il s’est amélioré sur le plan fonctionnel il présente brutalement une fièvre à 39°C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On retrouve à l’auscultation un foyer de râles à la base pulmonaire droite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Quelle complication évoquez vous et quel agent infectieux est-il le plus souvent en caus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09-30T15:59:00Z</cp:lastPrinted>
  <dcterms:modified xsi:type="dcterms:W3CDTF">2009-09-30T14:00:00Z</dcterms:modified>
  <cp:revision>13</cp:revision>
  <dc:subject/>
  <dc:title>ODONTOLOGIE</dc:title>
</cp:coreProperties>
</file>