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ED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er</w:t>
      </w:r>
      <w:r>
        <w:rPr>
          <w:sz w:val="28"/>
          <w:szCs w:val="28"/>
        </w:rPr>
        <w:t xml:space="preserve"> Cas pratique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petit Julien âgé de 5 semaines est amené le 24 décembre, par ses parents aux urgences pour toux et gène respiratoire avec polypnée dans un contexte de rhinite familiale. Sa température est de 37°8 C.  A l’examen, vous faites les constatations suivantes : fréquence respiratoire : 60/minute, fréquence cardiaque : 160/mn. Il présente une cyanose des extrémités. Vous évoquez une bronchiolite aiguë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 1 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el est le principal agent en cause 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 2 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els signes de gravité recherchez-vous à l’examen clinique 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 3 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els autres diagnostics faut-il éliminer ? </w:t>
      </w:r>
    </w:p>
    <w:p>
      <w:pPr>
        <w:pStyle w:val="Paragraphedeliste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 4 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els sont les critères d’hospitalisation en cas de bronchiolite (définis par la conférence de consensus)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 5 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e proposez-vous comme prise en charge thérapeutique ? 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ème </w:t>
      </w:r>
      <w:r>
        <w:rPr>
          <w:sz w:val="28"/>
          <w:szCs w:val="28"/>
        </w:rPr>
        <w:t xml:space="preserve"> Cas pratiq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us êtes pédiatre en maternité et appelé par la sage femme pour des  geignements survenant chez un nouveau né à terme à 12 heures de vie. Vous évoquez la possibilité d’une infection materno-fœtale bactérienne. Pour étayer cette hypothèse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1 :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Quels éléments recherchez-vous par l’anamnèse 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2 :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Quels éléments recherchez-vous à l’examen clinique du nouveau né 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 3 : 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Quels examens para-cliniques demandez-vous ?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 4 : 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Quel sont les principaux germes responsables de l’infection bactérienne materno-fœtale ?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 5 :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Quel schéma d’antibiothérapie probabiliste mettez-vous en route en fonction de l’épidémiologie actuelle ? (sans préciser la durée ni la posologie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280" w:after="280"/>
      <w:ind w:left="720" w:hanging="0"/>
      <w:contextualSpacing/>
    </w:pPr>
    <w:rPr>
      <w:rFonts w:ascii="Calibri;Century Gothic" w:hAnsi="Calibri;Century Gothic" w:eastAsia="Calibri;Century Gothic" w:cs="Calibri;Century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6T15:52:00Z</cp:lastPrinted>
  <dcterms:modified xsi:type="dcterms:W3CDTF">2009-10-06T13:52:00Z</dcterms:modified>
  <cp:revision>12</cp:revision>
  <dc:subject/>
  <dc:title>ODONTOLOGIE</dc:title>
</cp:coreProperties>
</file>