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r X , 40 ans, diabétique type 1 mal équilibré consulte pour une tuméfaction douloureuse de la région naso-génienne droite apparue il y a 2 jours, suite à des soins dentaires sur la première prémolaire supérieure droite . Vous évoquez une cellulite débutante d'origine dentai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1 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els éléments recherchez-vous pour étayer votre diagnostic à l'interrogatoire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Question 2 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els éléments de l'examen clinique recherchez-vous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3 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els examens complémentaires allez-vous demande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4 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elles sont les complications que vous redoutez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5 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el traitement préconisez-vou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2T14:25:00Z</cp:lastPrinted>
  <dcterms:modified xsi:type="dcterms:W3CDTF">2009-10-22T12:25:00Z</dcterms:modified>
  <cp:revision>5</cp:revision>
  <dc:subject/>
  <dc:title>ODONTOLOGIE</dc:title>
</cp:coreProperties>
</file>