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THORACIQUE ET CARDIO-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itez au choix l’une des 2 questions suivantes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 1</w:t>
      </w:r>
      <w:r>
        <w:rPr>
          <w:sz w:val="28"/>
          <w:szCs w:val="28"/>
        </w:rPr>
        <w:t xml:space="preserve"> : </w:t>
      </w:r>
      <w:r>
        <w:rPr>
          <w:b/>
          <w:sz w:val="28"/>
          <w:szCs w:val="28"/>
        </w:rPr>
        <w:t>Stratégie thérapeutique devant un carcinome broncho-pulmonai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°) Examens préopératoi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°) Principe d’une lobectomie supérieure droi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°) Complications post-opératoi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°) Traitements complémentaires associ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°) Modalités de sui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stion 2 :</w:t>
      </w:r>
      <w:r>
        <w:rPr>
          <w:sz w:val="32"/>
        </w:rPr>
        <w:t xml:space="preserve"> </w:t>
      </w:r>
      <w:r>
        <w:rPr>
          <w:rFonts w:cs="Arial" w:ascii="Arial" w:hAnsi="Arial"/>
          <w:sz w:val="28"/>
          <w:szCs w:val="28"/>
        </w:rPr>
        <w:t>Prise en charge d’une dissection aortique aiguë de type A.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1. Quels sont les examens clés du diagnostic en urgence et les renseignements que vous en attendez 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. Décrivez les principes de la prise en charg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3. Décrivez les étapes de l’intervention chirurgicale chez un patient stable présentant un orifice d’entrée dans l’aorte ascendante( CEC et technique chirurgicale en décrivant les différentes options)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8"/>
          <w:szCs w:val="28"/>
        </w:rPr>
        <w:t xml:space="preserve">4. Décrivez le suivi à long terme du patient et quelles sont les différentes évolutions possibles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</w:pPr>
    <w:rPr>
      <w:rFonts w:ascii="Cambria;Palatino Linotype" w:hAnsi="Cambria;Palatino Linotype" w:eastAsia="Cambria;Palatino Linotype" w:cs="Cambria;Palatino Linotype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5T17:01:00Z</cp:lastPrinted>
  <dcterms:modified xsi:type="dcterms:W3CDTF">2009-10-05T15:01:00Z</dcterms:modified>
  <cp:revision>12</cp:revision>
  <dc:subject/>
  <dc:title>ODONTOLOGIE</dc:title>
</cp:coreProperties>
</file>