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urquoi et comment, en pratique, réduire la dose en scanograph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 2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ocolez en les justifiant, les différentes étapes de la prise en charge en imagerie d’un adulte polytraumatisé amené par le SMUR, au service d’accueil des urgenc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lan préthérapeutique d’un cancer parenchymateux du rein : apport de l’imager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1T14:43:00Z</cp:lastPrinted>
  <dcterms:modified xsi:type="dcterms:W3CDTF">2009-10-01T12:43:00Z</dcterms:modified>
  <cp:revision>6</cp:revision>
  <dc:subject/>
  <dc:title>ODONTOLOGIE</dc:title>
</cp:coreProperties>
</file>