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INFANTI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 hanche de l’enfant 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ez un enfant de 6 semaines :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s sont les facteurs de risque d’une luxation congénitale de hanche ?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s sont les signes cliniques de suspicion d’une luxation congénitale de hanche ?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s sont les signes cliniques de certitude d’une luxation congénitale de hanche ?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  examen complémentaire peut vous aider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l’âge de 18 mois, quels sont les signes cliniques d’une luxation congénitale de hanche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crire la voie d’abord antérieure de hanche pour drainage d’une arthrite septique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Etiologies d’un torticolis à l’âge de 6 ans</w:t>
      </w:r>
      <w:r>
        <w:rPr>
          <w:sz w:val="24"/>
          <w:szCs w:val="24"/>
        </w:rPr>
        <w:t>. Enumérez toutes les étiologies et les principaux examens permettant d’en faire le diagnost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Un enfant de 7 ans présente une fracture complète de jambe suite à un traumatisme par choc direct</w:t>
      </w:r>
      <w:r>
        <w:rPr>
          <w:sz w:val="24"/>
          <w:szCs w:val="24"/>
        </w:rPr>
        <w:t>. Sur quels éléments suspectez-vous un syndrome de loge ? Comment confirmez-vous ce diagnostic ? Décrivez le traitement mis en œuv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Un garçon de 1 an se présente avec une grosse bourse douloureuse droite.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 élément clinique vous permet d’éliminer le diagnostic le plus fréquent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 est ce diagnostic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 dehors de ce diagnostic, quels sont les autres diagnostics possibles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mi ceux-ci, quel est le diagnostic le moins probable et quel est le plus probable 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Un nourrisson de 6 mois a depuis 6 heures des douleurs abdominales, par crises, avec un refus du biberon, sans altération de l’état général.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 est le premier diagnostic à envisager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 examen réalisez-vous pour faire ce diagnostic et quel signe confirme ce diagnostic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 traitement faites-vous en première intention ? Quels sont ses critères d’efficacité ? Quelles sont ses contre-indications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crivez la conduite à tenir en cas d’échec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n nouveau-né de sexe masculin présente une imperforation anale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 est le signe clinique permettant de déterminer la prise en charge chirurgicale 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’il est présent, que faites-vous ? Décrivez la technique utilisée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’il est absent, que faites-vous ? Décrivez la technique utilisée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09-30T18:04:00Z</cp:lastPrinted>
  <dcterms:modified xsi:type="dcterms:W3CDTF">2009-09-30T16:05:00Z</dcterms:modified>
  <cp:revision>8</cp:revision>
  <dc:subject/>
  <dc:title>ODONTOLOGIE</dc:title>
</cp:coreProperties>
</file>