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HE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 homme de 66 ans est adressé en hématologie en raison d’une lymphocytose découverte sur un hémogramme systématique. L’examen clinique ne révèle ni adénopathie ni hépatosplénomégalie. L’hémogramme est le suivant :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Hémoglobine : 14,1 g/dL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Leucocytes : 45 x 10</w:t>
      </w:r>
      <w:r>
        <w:rPr>
          <w:sz w:val="36"/>
          <w:szCs w:val="36"/>
          <w:vertAlign w:val="superscript"/>
        </w:rPr>
        <w:t>9</w:t>
      </w:r>
      <w:r>
        <w:rPr>
          <w:sz w:val="36"/>
          <w:szCs w:val="36"/>
        </w:rPr>
        <w:t>/L dont 10% de polynucléaires neutrophiles, 87% de lymphocytes, 1% de polynucléaires éosinophiles, 0% de polynucléaires basophiles, 2% de monocytes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Plaquettes : 230 x 10</w:t>
      </w:r>
      <w:r>
        <w:rPr>
          <w:sz w:val="36"/>
          <w:szCs w:val="36"/>
          <w:vertAlign w:val="superscript"/>
        </w:rPr>
        <w:t>9</w:t>
      </w:r>
      <w:r>
        <w:rPr>
          <w:sz w:val="36"/>
          <w:szCs w:val="36"/>
        </w:rPr>
        <w:t>/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Analysez l’hémogramme.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Vous suspectez une leucémie lymphocytaire chronique. Quels sont les diagnostics différentiels à évoquer ? 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Quel(s) examen(s) réalisez-vous pour préciser le diagnostic ? Quels sont les résultats attendus en cas de leucémie lymphocytaire chronique ?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Votre hypothèse se confirme. Quels autres examens complémentaires faut-il réaliser ?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Donnez la classification de Binet et indiquez à quel stade se trouve ce patient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Quelle est votre attitude thérapeutique à ce stade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Deux ans plus tard, le patient présente des adénopathies atteignant 2 à 3 cm dans toutes les aires ganglionnaires superficielles, une splénomégalie débordant le rebord costal de 6 cm sans hépatomégalie. L’hémogramme  simplifié est le suivant : hémoglobine 11,5 g/dL, leucocytes 80 x 10</w:t>
      </w:r>
      <w:r>
        <w:rPr>
          <w:sz w:val="36"/>
          <w:szCs w:val="36"/>
          <w:vertAlign w:val="superscript"/>
        </w:rPr>
        <w:t>9</w:t>
      </w:r>
      <w:r>
        <w:rPr>
          <w:sz w:val="36"/>
          <w:szCs w:val="36"/>
        </w:rPr>
        <w:t>/L dont 5% de polynucléaires neutrophiles et 94% de lymphocytes, plaquettes 165 x 10</w:t>
      </w:r>
      <w:r>
        <w:rPr>
          <w:sz w:val="36"/>
          <w:szCs w:val="36"/>
          <w:vertAlign w:val="superscript"/>
        </w:rPr>
        <w:t>9</w:t>
      </w:r>
      <w:r>
        <w:rPr>
          <w:sz w:val="36"/>
          <w:szCs w:val="36"/>
        </w:rPr>
        <w:t>/L.</w:t>
      </w:r>
    </w:p>
    <w:p>
      <w:pPr>
        <w:pStyle w:val="Normal"/>
        <w:rPr>
          <w:rFonts w:eastAsia="Arial"/>
          <w:sz w:val="36"/>
          <w:szCs w:val="36"/>
        </w:rPr>
      </w:pPr>
      <w:r>
        <w:rPr>
          <w:rFonts w:eastAsia="Arial"/>
          <w:sz w:val="36"/>
          <w:szCs w:val="36"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De façon générale, quelles sont les principales causes d’anémie au cours d’une leucémie lymphocytaire chronique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Un traitement par protocole R-FC est décidé en comité pluridisciplinaire. Quelles sont les drogues utilisées dans ce protocole ? 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Quelles sont les mesures thérapeutiques préventives habituellement associées à ce protocole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Dix jours après le 4</w:t>
      </w:r>
      <w:r>
        <w:rPr>
          <w:sz w:val="36"/>
          <w:szCs w:val="36"/>
          <w:vertAlign w:val="superscript"/>
        </w:rPr>
        <w:t>ème</w:t>
      </w:r>
      <w:r>
        <w:rPr>
          <w:sz w:val="36"/>
          <w:szCs w:val="36"/>
        </w:rPr>
        <w:t xml:space="preserve"> cycle de ce traitement, le patient est hospitalisé pour neutropénie (0,2 x 10</w:t>
      </w:r>
      <w:r>
        <w:rPr>
          <w:sz w:val="36"/>
          <w:szCs w:val="36"/>
          <w:vertAlign w:val="superscript"/>
        </w:rPr>
        <w:t>9</w:t>
      </w:r>
      <w:r>
        <w:rPr>
          <w:sz w:val="36"/>
          <w:szCs w:val="36"/>
        </w:rPr>
        <w:t>/L) fébrile (39°) résistante à 72 heures de traitement par amoxicilline/acide clavulanique et lévofloxacine. Quelle est votre prise en charge de ce patient 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09-30T15:29:00Z</cp:lastPrinted>
  <dcterms:modified xsi:type="dcterms:W3CDTF">2009-09-30T13:29:00Z</dcterms:modified>
  <cp:revision>11</cp:revision>
  <dc:subject/>
  <dc:title>ODONTOLOGIE</dc:title>
</cp:coreProperties>
</file>